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before="0" w:after="200"/>
        <w:ind w:left="48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8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200"/>
        <w:ind w:left="48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6» апреля 2021 г.</w:t>
      </w:r>
    </w:p>
    <w:p>
      <w:pPr>
        <w:pStyle w:val="Normal"/>
        <w:autoSpaceDE w:val="false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грамма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филологии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: 44.03.05  Педагогическое образование (с двумя профилями подготов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Русский язык и Литера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за</w:t>
      </w:r>
      <w:r>
        <w:rPr>
          <w:rFonts w:cs="Times New Roman" w:ascii="Times New Roman" w:hAnsi="Times New Roman"/>
          <w:color w:val="171717"/>
          <w:sz w:val="24"/>
          <w:szCs w:val="24"/>
        </w:rPr>
        <w:t>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емкость модуля – </w:t>
      </w:r>
      <w:r>
        <w:rPr>
          <w:color w:val="171717"/>
        </w:rPr>
        <w:t xml:space="preserve">28 </w:t>
      </w:r>
      <w:r>
        <w:rPr>
          <w:rFonts w:cs="Times New Roman" w:ascii="Times New Roman" w:hAnsi="Times New Roman"/>
          <w:sz w:val="24"/>
          <w:szCs w:val="24"/>
        </w:rPr>
        <w:t> з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филологии</w:t>
      </w:r>
      <w:r>
        <w:rPr>
          <w:rFonts w:cs="Times New Roman" w:ascii="Times New Roman" w:hAnsi="Times New Roman"/>
          <w:sz w:val="24"/>
          <w:szCs w:val="24"/>
        </w:rPr>
        <w:t>» разработана на основ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высшего образования по направлению подготовки 44.03.05 «Педагогическое образование» (с двумя профилями подготовки), утвержденного 22.02.2018, приказ № 125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ого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18.10.2013, </w:t>
      </w:r>
      <w:r>
        <w:rPr>
          <w:rFonts w:cs="Times New Roman" w:ascii="Times New Roman" w:hAnsi="Times New Roman"/>
          <w:sz w:val="24"/>
          <w:szCs w:val="24"/>
        </w:rPr>
        <w:t xml:space="preserve">приказ </w:t>
      </w:r>
      <w:r>
        <w:rPr>
          <w:rStyle w:val="Blk"/>
          <w:rFonts w:cs="Times New Roman" w:ascii="Times New Roman" w:hAnsi="Times New Roman"/>
          <w:sz w:val="24"/>
          <w:szCs w:val="24"/>
        </w:rPr>
        <w:t>N 544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5 «Педагогическое образование» (с двумя профилями подготовки), профиль «Русский язык и Литература», утвержденного Ученым советом НГПУ им. К. Минина 26.04.2021, протокол №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825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цюкова О.А., 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йлова Г.С., 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рагина Е.И., 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ышкова А.Д., 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Т.С., 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 и культуры реч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ченко Н.М., 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юба Е.М., 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стов М.П., 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л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., профессо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.С., ст.преподавател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ина Ю.А., к.филол.н., зав.кафедро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й и зарубежной филолог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а на заседании выпускающей кафедры русского языка и культуры речи (протокол №9 от «30» марта 2021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кафедрой ___________________ /Н.Е. Петрова/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 ………………………………………….…...…..4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 …………………………………….……......5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 ………………………………………………...….7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 …………………......9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 …………………………………….12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рограмма дисциплины «Введение в языкознание» ………………………………12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рограмма дисциплины «Введение в литературоведение» ..………………….…..17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Программа дисциплины «Устное народное творчество» ………………...………..22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рограмма дисциплины «Древнерусская литература»……………………………..27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рограмма дисциплины «Введение в славянскую филологию» …….…………….31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5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Античная литература и культура»...................................36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: вечные темы и образы в мировой литературе»………………………………………………………………………………....41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по орфографии и пунктуации» ………..…..47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Программа дисциплины «Практикум по русскому языку» ..…………...…...……..52</w:t>
      </w:r>
    </w:p>
    <w:p>
      <w:pPr>
        <w:pStyle w:val="Style22"/>
        <w:numPr>
          <w:ilvl w:val="0"/>
          <w:numId w:val="20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практик образовательного модуля ………….…..…………………..……..57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</w:t>
      </w:r>
      <w:r>
        <w:rPr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 «Производственная практика (культурно-просветительская) введение в социокультурное пространство города» ……………………………...….....57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 «Учебная практика (культурно-просветительская) библиотечная» ……………………………………………………………………………..62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рограмма практики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ая (ознакомительная практика) Литературоведческий анализ художественных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……...............................................................................66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 «Учебная практика (культурно-просветительская) лингвистическое краеведение» ……………………………………………………...……71</w:t>
      </w:r>
    </w:p>
    <w:p>
      <w:pPr>
        <w:pStyle w:val="Style22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тоговой аттестации по модулю ..…………………………….……….....…77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Модуль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» ориентирован на подготовку студентов 1-2 курсов бакалавриата педагогических профилей, имеющих аттестат о среднем (полном) общем образовании. </w:t>
      </w:r>
      <w:r>
        <w:rPr>
          <w:rFonts w:cs="Times New Roman" w:ascii="Times New Roman" w:hAnsi="Times New Roman"/>
          <w:sz w:val="24"/>
          <w:szCs w:val="24"/>
        </w:rPr>
        <w:t>В результате изучения модуля бакалавр должен овладеть базовыми знаниями основ филологии для продолжения профильного образования на последующих курсах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роектирование программы модуля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>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, все компоненты модуля (базовые дисциплины, дисциплины по выбору, практики, аттестация по модулю) тесно взаимосвязаны и взаимообусловлены. Изучение студентами комплекса дисциплин предметной подготовки обеспечивает формирование знаний, умений и навыков, необходимых для формирования </w:t>
      </w:r>
      <w:r>
        <w:rPr>
          <w:rFonts w:cs="Times New Roman" w:ascii="Times New Roman" w:hAnsi="Times New Roman"/>
          <w:sz w:val="24"/>
          <w:szCs w:val="24"/>
        </w:rPr>
        <w:t>компетенци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-1, УК-4, УК-5, ОПК-2, </w:t>
      </w:r>
      <w:r>
        <w:rPr>
          <w:rFonts w:cs="Times New Roman" w:ascii="Times New Roman" w:hAnsi="Times New Roman"/>
          <w:sz w:val="24"/>
          <w:szCs w:val="24"/>
        </w:rPr>
        <w:t xml:space="preserve">ОПК-4, ОПК-8, ПК-1, ПК-2, ПК-4). </w:t>
      </w:r>
      <w:r>
        <w:rPr>
          <w:rFonts w:cs="Times New Roman" w:ascii="Times New Roman" w:hAnsi="Times New Roman"/>
          <w:sz w:val="24"/>
          <w:szCs w:val="24"/>
          <w:highlight w:val="white"/>
        </w:rPr>
        <w:t>Построение педагогического процесса при реализации модуля – цели, задачи, содержание, принципы, формы, методы, условия и требования – также подчинено системной связи и зависим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подход, положенный в основу построения модуля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>», позволяет обеспечить включение студентов в познавательную, коммуникативную и проектную деятельность, создает необходимые условия для поэтапного овладения базовыми методами лингвистического и литературоведческого анализа и навыками их использования в процессе практической деятельности. Деятельностный подход создает базу для развития интеллектуальных способностей учащихся и овладения ими определенными видами будущей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 xml:space="preserve">личностно-ориентированный подход </w:t>
      </w:r>
      <w:r>
        <w:rPr>
          <w:rFonts w:cs="Times New Roman" w:ascii="Times New Roman" w:hAnsi="Times New Roman"/>
          <w:sz w:val="24"/>
          <w:szCs w:val="24"/>
          <w:highlight w:val="white"/>
        </w:rPr>
        <w:t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Модуль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</w:rPr>
        <w:t>, предполагающим формирование у студентов профессиональных компетенций, направленных на формирование готовности осуществлять профессиональную деятельность в области преподавания 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 и литератур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 xml:space="preserve">коммуникативного подхода </w:t>
      </w:r>
      <w:r>
        <w:rPr>
          <w:rFonts w:cs="Times New Roman" w:ascii="Times New Roman" w:hAnsi="Times New Roman"/>
          <w:sz w:val="24"/>
          <w:szCs w:val="24"/>
          <w:highlight w:val="white"/>
        </w:rPr>
        <w:t>заключается в том, чтобы стимулировать интерес учащихся к изучению русского языка как средства социального и межличностного общения, важнейшего средства передачи информации, материала художественной литературы и, что особенно важно, как средства формирования национальной идентичности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формирования готовности к обучению по профильным дисциплинам на 3-4 курс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Способствовать формированию теоретико-практической базы для усвоения комплекса филологических дисциплин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беспечить условия для развития умения критически оценивать научную информацию в области филологических дисциплин, а также базовых навыков лингвистического и литературоведческого анализа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12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существлять поиск, критический анализ и синтез информации, применять системный подход для решения поставленных задач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1. Выбирает источники информации, адекватные поставленным задачам и соответствующие научному мировоззре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2. Демонстрирует умение осуществлять поиск информации для решения поставленных задач в рамках научного мировоззр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3. Демонстрирует умение рассматривать различные точки зрения на поставленную задачу в рамках научного мировоззр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4. Выявляет степень доказательности различных точек зрения на поставленную задачу в рамках научного мировоззр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5. Определяет рациональные идеи для решения поставленных задач в рамках научного мировоззр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существлять деловую коммуникацию в устной и письменной формах на государственном языке Российской Федерации и иностранном(ых) языке(ах)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1.</w:t>
      </w:r>
      <w:r>
        <w:rPr>
          <w:rFonts w:eastAsia="Times New Roman" w:cs="Times New Roman" w:ascii="Times New Roman" w:hAnsi="Times New Roman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 и ясно строит диалогическую речь в рамках межличностного и межкультурного общения на иностранном язык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2. Демонстрирует умение осуществлять деловую переписку на иностранном языке с учетом социокультурных особенносте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3. Демонстрирует способность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4. Создает на русском языке грамотные и непротиворечивые письменные тексты реферативного характер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4.5. Демонстрирует умение осуществлять деловую переписку на русском языке, учитывая особенности стилистики официальных и неофициальных писе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4.6. Осуществляет поиск необходимой информации для решения стандартных коммуникативных задач с применением ИКТ-технолог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4.7. Осуществляет выбор коммуникативных стратегий и тактик при ведении деловых переговоро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воспринимать межкультурное разнообразие общества в социально-историческом, этическом и философском контекстах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5.1.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5.2. 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знаний основных этапов развития России в социально-историческом, этическом и философском контекста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.5.3. Умеет выстраивать взаимодействие с учетом национальных и социокультурных особенносте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1. Демонстрирует знание основных компонентов основных и дополнительных образовательных програм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2. 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3. 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4. 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2.5. Демонстрирует умение разрабатывать  программы воспитания, в том числе адаптивные совместно с соответствующими специалистам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существлять духовно-нравственное воспитание обучающихся в учебной и внеучебной деятельност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4.1. Демонстрирует знание духовно-нравственных ценностей личности и модели нравственного поведения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4.2. Осуществляет отбор  диагностических средств для определения уровня сформированности духовно-нравственных ценносте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4.3. 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существлять педагогическую деятельность на основе специальных научных знаний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1. Демонстрирует специальные научные знания в т.ч. в предметной обла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2. 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3. Осуществляет урочную и внеурочную деятельность в соответствии с предметной областью согласно освоенному профилю (профилям) подготов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4. Владеет методами научно-педагогического  исследования в предметной обла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.8.5. Владеет методами анализа педагогической ситуации, профессиональной рефлексии на основе специальных научных зна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организовать индивидуальную и совместную учебно-проектную деятельность обучающихся в соответствующей предметной област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1.1. Совместно с обучающимися формулирует проблемную тематику учебного проек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1.2. Определяет содержание и требования к результатам индивидуальной и совместной учебно-проект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1.3. Планирует и осуществляет руководство действиями обучающихся в индивидуальной и совместной учебно-проект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пособен применять современные информационно-коммуникационные технологии в учебном процессе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2.1. Разрабатывает и реализует часть учебной дисциплины средствами электронного образовательного ресур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2.2. Применяет электронные средства сопровождения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.2.3. Создает необходимые для осуществления образовательной деятельности документы с помощью соответствующих редакторо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ен осуществлять воспитательную и культурно-просветительскую деятельность средствами учебного предмета (русский язык и литература)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.4.1. Способен осуществлять воспитательную и культурно-просветительскую деятельность средствами учебного предмета (русский язык)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К.4.2. Способен осуществлять воспитательную и культурно-просветительскую деятельность средствами учебного предмета (литература)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701"/>
        <w:gridCol w:w="1984"/>
        <w:gridCol w:w="25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х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И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х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3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4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5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6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3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3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ристическая беседа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от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4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5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3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4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8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8.2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1.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ристическая беседа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С с учебной и научной литературо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с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цюкова О.А., д.ф.н., доцент, профессор кафедры русского языка и культуры речи НГП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йлова Г.С., к.ф.н., доцент, профессор кафедры русского языка и культуры речи НГПУ им. К. Минина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ударагина Е.И., к.ф.н., доцент, 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русского языка и культуры речи НГПУ им. К. Минина; Комышкова А.Д.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.ф.н., 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русского языка и культуры речи НГПУ им. К. Минина; </w:t>
      </w:r>
      <w:r>
        <w:rPr>
          <w:rFonts w:eastAsia="Times New Roman" w:cs="Times New Roman" w:ascii="Times New Roman" w:hAnsi="Times New Roman"/>
          <w:sz w:val="24"/>
          <w:szCs w:val="24"/>
        </w:rPr>
        <w:t>Ильченко Н.М., д.ф.н., профессор, профессор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русской и зарубежной филологи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ГПУ им. К. Минина; </w:t>
      </w:r>
      <w:r>
        <w:rPr>
          <w:rFonts w:eastAsia="Times New Roman" w:cs="Times New Roman" w:ascii="Times New Roman" w:hAnsi="Times New Roman"/>
          <w:sz w:val="24"/>
          <w:szCs w:val="24"/>
        </w:rPr>
        <w:t>Шустов М.П., д.ф.н., профессор, профессор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русской и зарубежной филологи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ГПУ им. К. Минина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зюба Е.М., д.ф.н., доцент, профессо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русской и зарубежной фил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ГПУ им. К. Мини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Модуль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cs="Times New Roman" w:ascii="Times New Roman" w:hAnsi="Times New Roman"/>
          <w:sz w:val="24"/>
          <w:szCs w:val="24"/>
          <w:highlight w:val="white"/>
        </w:rPr>
        <w:t>» является базовым предметным модулем в структуре программы бакалавриат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направлению подготовки 44.03.05 Педагогическое образование, профиль «Русский язык и литература»</w:t>
      </w:r>
      <w:r>
        <w:rPr>
          <w:rFonts w:cs="Times New Roman" w:ascii="Times New Roman" w:hAnsi="Times New Roman"/>
          <w:sz w:val="24"/>
          <w:szCs w:val="24"/>
        </w:rPr>
        <w:t>. Данный модуль закладывает базовые знания, которые необходимы обучающимся для освоения других предметных модулей: «Русский язык: история и современность», «Основы преподавания русской словесности», «Литература в историко-функциональном освещении», «Русский литературный язык и его функционирова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анного модуля возможно при условии владения обучающимися школьным курсом русского языка и литера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воения модуля студент должен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 ключевые понятия и терминологию в области русского языка и литературы в рамках школьной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 применять знания по русскому языку и литературе для решения учебно-исследовательских задач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 элементарными навыками и умениями лингвистического и литературоведческого анализа; способностью строить устные и письменные высказывания в соответствии с условиями коммуник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154"/>
      </w:tblGrid>
      <w:tr>
        <w:trPr>
          <w:trHeight w:val="291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/28</w:t>
            </w:r>
          </w:p>
        </w:tc>
      </w:tr>
      <w:tr>
        <w:trPr>
          <w:trHeight w:val="355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/2,4</w:t>
            </w:r>
          </w:p>
        </w:tc>
      </w:tr>
      <w:tr>
        <w:trPr>
          <w:trHeight w:val="34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/13,6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, недель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/12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К.М.16.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Ы ФИЛОЛОГИ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690"/>
        <w:gridCol w:w="802"/>
        <w:gridCol w:w="1508"/>
        <w:gridCol w:w="1396"/>
        <w:gridCol w:w="1256"/>
        <w:gridCol w:w="1116"/>
        <w:gridCol w:w="1117"/>
        <w:gridCol w:w="1255"/>
        <w:gridCol w:w="1611"/>
      </w:tblGrid>
      <w:tr>
        <w:trPr>
          <w:trHeight w:val="302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.е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ые результаты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spacing w:before="120" w:after="12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языкозн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, Экз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, 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литературовед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народное творче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16.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славянскую филологию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ind w:firstLine="318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В.01.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чная литература и куль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В.01.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: вечные темы и образы в мировой литератур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ind w:firstLine="318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Дисциплины по выбору (выбрать 1 из 2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В.02.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орфографии и пунктуа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, 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В.02.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русскому язы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, 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120" w:after="120"/>
              <w:ind w:firstLine="318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Практика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3(П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льтурно-просветительский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социокультурное пространство гор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4(У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льтурно-просветительский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5(У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знакомительная) Литературоведческий анализ художественных текс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5(У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льтурно-просветительский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гвистическое краевед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</w:tr>
      <w:tr>
        <w:trPr/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 ПО МОДУЛЮ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16.09(К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по рейтингу по модулю «Основы филологи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Модуль 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» имеет целью формирование базовых филологических компетенций, позволяющих студентам универсального бакалавриата впоследствии успешно овладеть программой профильной подготовки «Русский язык и литература». Базовые лингвистические и литературоведческие компетенции складываются на основ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знания и понимания ключевых понятий лингвистических и литературоведческих дисциплин моду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владения соответствующим терминологическим аппарат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умения использовать элементарные виды лингвистического и литературоведческого анализа языкового/текстового материал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первичных навыков работы с научной литератур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Формирование компетенций требует тщательного и ответственного выполнения различных видов учебной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удиторные занятия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складываются из лекций и практических занятий.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Лекции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призваны раскрыть в максимально доступной для студентов форме содержание наиболее сложных теоретических проблем того или иного курса. Лекции логически взаимосвязаны и объединяются системой терминов, которые необходимо усвоить в ходе обучения. К лекции рекомендуется готовиться: а) прочитать материал предыдущей лекции, отметив то, что осталось непонятным или вызывает вопросы; б) превентивно поработать с материалом лекции, используя для этой цели соответствующий курс в ЭИОС, и выделить как вполне ясные, так и наиболее сложные для понимания вопросы. После предварительной работы в ходе аудиторной лекции следует обратить особое внимание на проблемные места и, в случае необходимости, обратиться к преподавателю за консультаци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На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их занятиях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проверяется уровень понимания теоретического материала того или иного курса, развиваются навыки анализа фактического материала, вырабатывается умение решать учебные задачи различного уровня сложности, создаются и решаются проблемные ситуации в рамках материала того или иного курса. Готовясь к практическому занятию, студент внимательно прочитывает материал соответствующих лекций, а также учебников и учебных пособий, использует электронные ресурсы. На этой базе выполняется задание для самостоятельной работы, которое будет проверено на практическом аудиторном заня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о время практического занятия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студентам рекомендуется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осмыслить цель занят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в свободной форме вести записи учебного материала (комментарии и разъяснения преподавателя, анализ иллюстративного материала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фиксировать ошибки и отмечать провоцирующие их фактор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активно участвовать в обсуждении проблем, стараться выступать с развернутыми ответ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всегда стремиться давать аргументированный ответ на вопрос или предлагать аргументированные решение той или иной задач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делать рефлексивные высказывания относительно собственного внутреннего процесса размышления над задач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давать мотивированную оценку ответам товарищей и со своей стороны внимательно относиться к оценочным комментариям в отношении собственных сужд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Практические занятия по русскому языку и литературе имеют явственную коммуникативную направленность, предполагают развернутые высказывания в рамках монолога, диалога, полилога. Поэтому студент должен быть готов к устной и письменной коммуникации кооперативного типа, к использованию имеющихся знаний для наиболее эффективного межличностного и профессионального общ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вести рабочую тетрадь для семестровых практических занятий, где будут записываться учебные действ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иметь электронные или печатные версии толковых и иных лингвистических словарей, справочных изданий, терминологических словар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иметь электронную или бумажную версию базового учебного пособия и сопутствующих компонентов учебно-методического комплек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Самостоятельная работа</w:t>
      </w: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студентов в рамках лингвистических и литературоведческих дисциплин является неотъемлемой составляющей процесса освоения программы обучения по профилю «Русский язык и литература». Самостоятельная работа охватывает все аспекты изучения учебного материала и в значительной мере определяет результаты и качество освоения модуля К.М.16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В модуле К.М.16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» используются различные виды и формы самостоятельной работы как средства познавательной и коммуникатив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работу с языковым и литературно-художественным материалом: выполнение упражнений, заданий, ответы на вопросы, сравнительно-сопоставительная характеристика тех или иных единиц и фактов, лингвистический эксперимент и т.д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работа со словарям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работа с научной литературой (составление конспекта, реферата, подготовка доклада или сообщения по заданной тем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творческие задания (эссе, презентация, сочинение, доклад, проектная работ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осмыслить цель задания и сформулировать для себя конкретные задачи для ее дости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 соблюдать принципы аргументированности, последовательности и постеп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 при работе с источниками выделять главно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 пользоваться справочными изданиями для корректировки своих суждений и оцен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 проверить правильность выполнения работы по степени достижения поставленной цел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-при необходимости проконсультироваться с преподавател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, в том числе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 других организаций, методическими указаниями кафед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Контроль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ровня сформированности у студента тех или иных компетенций (знаний, навыков, умений). Результаты текущего и рубежного контроля позволяют спланировать и при необходимости скорректировать действия преподавателя по повышению качества образовательного процесса. Контроль осуществляется на основании самостоятельно выполняемых рейтинговых работ, в том числе в ЭИОС, после прохождения темы или раздела. Текущий контроль осуществляется следующими видами рабо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оценкой практической текуще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тестовыми заданиями различного тип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заданиями для самостоятельной рабо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решением проблем через кейс-стад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- презентациями по те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Рубежный контроль осуществляется в форме курсовой работы, курсового проекта, зачета или экзаме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образовате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ВЕДЕНИЕ В ЯЗЫКОЗНАНИЕ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24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Введение в языкознание» занимает важное место в процессе профессиональной подготовки студентов бакалавриата. Она направлена на формирование комплексной языковой компетенции лич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труктуре дисциплины «Введение в языкознание» условно можно выделить три части. Первая часть, посвященная осмыслению </w:t>
      </w:r>
      <w:r>
        <w:rPr>
          <w:rFonts w:cs="Times New Roman" w:ascii="Times New Roman" w:hAnsi="Times New Roman"/>
          <w:sz w:val="24"/>
          <w:szCs w:val="24"/>
        </w:rPr>
        <w:t>общетеоретических и философских проблем языкозн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– это теоретическая основа для сознательного освоения последующего материала. Вторая часть нацелена на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с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ами внутреннего устройства</w:t>
      </w:r>
      <w:r>
        <w:rPr>
          <w:rFonts w:cs="Times New Roman" w:ascii="Times New Roman" w:hAnsi="Times New Roman"/>
          <w:sz w:val="24"/>
          <w:szCs w:val="24"/>
        </w:rPr>
        <w:t xml:space="preserve"> системы языка. Третья часть предполагает изучение языка в социокультурном аспек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процессе преподавания дисциплины «Введение в языкознание» преподаватель использует как классические формы и методы обучения (лекции и семинарские занятия), так и активные методы обучения (проблемное обучение, деловые игр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контроль успеваемости студентов по дисциплине «Введение в языкознание» включает тестирование, написание самостоятельных и контрольных рабо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ный контроль проводится в форме экзамена. При этом используется балльно-рейтинговая система оцен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Введение в языкознание» базируется на школьном курсе русского языка и является составной частью комплексного моду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Основы филологических знаний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ебования к входным знаниям, умениям и компетенциям студента, необходимым для изучения дисциплины «Введение в языкознание»: представление об основных функциях языка, его системной организации, о роли русского языка как национального языка русского народа, государственного языка Российской Федерации и языка межнационального общения; владение основными нормами русского литературного язы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Введение в языкознание» служит базой для последующих дисциплин </w:t>
      </w:r>
      <w:r>
        <w:rPr>
          <w:rFonts w:cs="Times New Roman" w:ascii="Times New Roman" w:hAnsi="Times New Roman"/>
          <w:sz w:val="24"/>
          <w:szCs w:val="24"/>
        </w:rPr>
        <w:t>«Современный русский литературный язык», «История русского литературного языка», «Стилистика», «Общее языкознание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 студентов начальных знаний и компетенций в области языкозн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исциплин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общетеоретическими и философскими проблемами языкознания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с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ами внутреннего устройства</w:t>
      </w:r>
      <w:r>
        <w:rPr>
          <w:rFonts w:cs="Times New Roman" w:ascii="Times New Roman" w:hAnsi="Times New Roman"/>
          <w:sz w:val="24"/>
          <w:szCs w:val="24"/>
        </w:rPr>
        <w:t xml:space="preserve"> системы язы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языка в социокультурном аспект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базовой терминолог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1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76"/>
        <w:gridCol w:w="1146"/>
        <w:gridCol w:w="2177"/>
        <w:gridCol w:w="1614"/>
        <w:gridCol w:w="1624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ОР модуля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тельные результаты модуля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ОР дисциплины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бразовательные результаты дисциплины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ДК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-1-1-1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е различных лингвистических концепций, умение выявлять их сильные и слабые стороны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.1. УК.1.2. УК.1.3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1-1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актически применять системные знания по языкознанию для решения профессиональных задач в области русского языка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1. ОПК.8.2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;Cambria" w:ascii="Times New Roman CYR;Cambria" w:hAnsi="Times New Roman CYR;Cambria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;Cambria" w:ascii="Times New Roman CYR;Cambria" w:hAnsi="Times New Roman CYR;Cambria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6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Times New Roman CYR;Cambria"/>
                <w:lang w:eastAsia="ru-RU"/>
              </w:rPr>
            </w:pPr>
            <w:r>
              <w:rPr>
                <w:rFonts w:eastAsia="Times New Roman" w:cs="Times New Roman CYR;Cambria" w:ascii="Times New Roman CYR;Cambria" w:hAnsi="Times New Roman CYR;Cambria"/>
                <w:lang w:eastAsia="ru-RU"/>
              </w:rPr>
              <w:t>Наименование темы</w:t>
            </w:r>
          </w:p>
        </w:tc>
        <w:tc>
          <w:tcPr>
            <w:tcW w:w="3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 CYR;Cambria" w:hAnsi="Times New Roman CYR;Cambria" w:eastAsia="Times New Roman" w:cs="Times New Roman CYR;Cambria"/>
                <w:lang w:eastAsia="ru-RU"/>
              </w:rPr>
            </w:pPr>
            <w:r>
              <w:rPr>
                <w:rFonts w:eastAsia="Times New Roman" w:cs="Times New Roman CYR;Cambria" w:ascii="Times New Roman CYR;Cambria" w:hAnsi="Times New Roman CYR;Cambria"/>
                <w:lang w:eastAsia="ru-RU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 CYR;Cambria" w:hAnsi="Times New Roman CYR;Cambria" w:eastAsia="Times New Roman" w:cs="Times New Roman CYR;Cambria"/>
                <w:lang w:eastAsia="ru-RU"/>
              </w:rPr>
            </w:pPr>
            <w:r>
              <w:rPr>
                <w:rFonts w:eastAsia="Times New Roman" w:cs="Times New Roman CYR;Cambria" w:ascii="Times New Roman CYR;Cambria" w:hAnsi="Times New Roman CYR;Cambria"/>
                <w:lang w:eastAsia="ru-RU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 CYR;Cambria" w:hAnsi="Times New Roman CYR;Cambria" w:eastAsia="Times New Roman" w:cs="Times New Roman CYR;Cambria"/>
                <w:lang w:eastAsia="ru-RU"/>
              </w:rPr>
            </w:pPr>
            <w:r>
              <w:rPr>
                <w:rFonts w:eastAsia="Times New Roman" w:cs="Times New Roman CYR;Cambria" w:ascii="Times New Roman CYR;Cambria" w:hAnsi="Times New Roman CYR;Cambria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Calibri"/>
                <w:lang w:eastAsia="ru-RU"/>
              </w:rPr>
            </w:pPr>
            <w:r>
              <w:rPr>
                <w:rFonts w:eastAsia="Times New Roman" w:cs="Calibri" w:ascii="Times New Roman CYR;Cambria" w:hAnsi="Times New Roman CYR;Cambria"/>
                <w:lang w:eastAsia="ru-RU"/>
              </w:rPr>
            </w:r>
          </w:p>
        </w:tc>
        <w:tc>
          <w:tcPr>
            <w:tcW w:w="1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;Cambria" w:ascii="Times New Roman CYR;Cambria" w:hAnsi="Times New Roman CYR;Cambria"/>
                <w:lang w:eastAsia="ru-RU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;Cambria" w:ascii="Times New Roman CYR;Cambria" w:hAnsi="Times New Roman CYR;Cambria"/>
                <w:lang w:eastAsia="ru-RU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;Cambria" w:ascii="Times New Roman CYR;Cambria" w:hAnsi="Times New Roman CYR;Cambria"/>
                <w:lang w:eastAsia="ru-RU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теоретические и философские проблемы языкозна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438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е проблемы языкознания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проблемы языкознания. Внешняя лингвистика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426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Лекси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Фонетика и Фонология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Морфемика и Грамма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4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4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552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культурные аспекты изучения язы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и национальный менталитет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и общество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Cs/>
          <w:sz w:val="16"/>
          <w:szCs w:val="16"/>
          <w:lang w:eastAsia="ru-RU"/>
        </w:rPr>
      </w:pPr>
      <w:r>
        <w:rPr>
          <w:rFonts w:eastAsia="Times New Roman" w:cs="Times New Roman CYR;Cambria" w:ascii="Times New Roman CYR;Cambria" w:hAnsi="Times New Roman CYR;Cambria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Введение в языкознание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проблемное изложение, исследовательский метод, эвристическая беседа и др.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  <w:r>
        <w:rPr/>
        <w:t xml:space="preserve"> 1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473"/>
        <w:gridCol w:w="2276"/>
        <w:gridCol w:w="1641"/>
        <w:gridCol w:w="1177"/>
        <w:gridCol w:w="980"/>
        <w:gridCol w:w="769"/>
        <w:gridCol w:w="810"/>
      </w:tblGrid>
      <w:tr>
        <w:trPr>
          <w:trHeight w:val="600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Р дисциплины</w:t>
            </w:r>
          </w:p>
        </w:tc>
        <w:tc>
          <w:tcPr>
            <w:tcW w:w="2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гося</w:t>
            </w:r>
          </w:p>
        </w:tc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ценивания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л за конкретное задание</w:t>
            </w:r>
          </w:p>
        </w:tc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5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-1-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 теста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1-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-3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2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Р-2-1-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Рефер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ейтинг-план 2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382"/>
        <w:gridCol w:w="2367"/>
        <w:gridCol w:w="1641"/>
        <w:gridCol w:w="1177"/>
        <w:gridCol w:w="980"/>
        <w:gridCol w:w="769"/>
        <w:gridCol w:w="810"/>
      </w:tblGrid>
      <w:tr>
        <w:trPr>
          <w:trHeight w:val="600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д ОР дисциплины</w:t>
            </w:r>
          </w:p>
        </w:tc>
        <w:tc>
          <w:tcPr>
            <w:tcW w:w="2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гося</w:t>
            </w:r>
          </w:p>
        </w:tc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ценивания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Балл за конкретное задание</w:t>
            </w:r>
          </w:p>
        </w:tc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5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-1-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1-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3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-1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1-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Вендина Т.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ведение в языкознание: учебник для академического бакалавриата / Т.И. Вендина. 4-е изд., перераб. и доп. Москва: Издательство Юрайт, 2019. 333 с. (Серия: Бакалавр. Академический курс). ISBN 978-5-534-02537-8. Текст: электронный // ЭБС Юрайт [сайт]. 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187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Куликова И.С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ведение в языкознание в 2 ч. Часть 1: учебник для академического бакалавриата / И.С. Куликова, Д.В. Салмина. Москва: Издательство Юрайт, 2019. 366 с. (Серия: Бакалавр. Академический курс). ISBN 978-5-534-01667-3. Текст: электронный // ЭБС Юрайт [сайт].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4323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Куликова И. С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ведение в языкознание в 2 ч. Часть 2: учебник для академического бакалавриата / И.С. Куликова, Д.В. Салмина. Москва: Издательство Юрайт, 2019. 339 с. (Серия: Бакалавр. Академический курс). ISBN 978-5-9916-1185-5. Текст: электронный // ЭБС Юрайт [сайт].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432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Немченко В.Н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ведение в языкознание: учебник для академического бакалавриата / В.Н. Немченко. 2-е изд., перераб. и доп. Москва: Издательство Юрайт, 2019. 494 с. (Серия: Бакалавр. Академический курс). ISBN 978-5-534-02709-9. Текст: электронный // ЭБС Юрайт [сайт].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19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Бодуэн де Куртенэ И.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ее языкознание. Избранные труды / И.А. Бодуэн де Куртенэ.  Москва: Издательство Юрайт, 2019. 343 с. (Серия: Антология мысли). ISBN 978-5-9916-9567-1. Текст: электронный // ЭБС Юрайт [сайт]. URL: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773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Покровский М. М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бранные работы по языкознанию / М.М. Покровский. Москва: Издательство Юрайт, 2019. 378 с. (Серия: Антология мысли). ISBN 978-5-534-06087-4. Текст: электронный // ЭБС Юрайт [сайт]. URL: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41606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Потебня А.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ысль и язык. Избранные работы / А.А. Потебня. Москва: Издательство Юрайт, 2019. 238 с. (Серия: Антология мысли). ISBN 978-5-534-08604-1. Текст: электронный // ЭБС Юрайт [сайт]. URL: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784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Реформатский, А.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нгвистика и поэтика / А.А. Реформатский. Москва: Издательство Юрайт, 2019. 266 с. (Серия: Антология мысли). ISBN 978-5-534-06480-3. Текст: электронный // ЭБС Юрайт [сайт]. URL: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4195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влов С.Г. Происхождение языка в контексте современного научного знания. Учебно-методическое пособие. – Н. Новгород: НГПУ, 200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 С.Г., Бударагина Е.И. Теория языка. Функции языка: Учебно-методическое пособие для организации самостоятельной работы студентов. – Н. Новгород: НГПУ, 200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 С.Г. Теоретические и прикладные проблемы номинации в курсе «Теория языка»: Учебно-методическое пособие. – Н. Новгород: НГПУ, 2010.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789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al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20/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59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classes.ru/grammar/134.Reformatsky/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 по языкознанию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 Материально-техническое обеспечение образовательного процесса по 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ализация дисциплины требует наличия: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орудование учебного кабинета: парты, доска, технические средства обуч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ические средства обучения: видеодвойка, компьютеры, мультимедиа техника, Интерн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е справочные системы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/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информационный портал по русскому языку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lovarozhegova.ru/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Ожегова онлайн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lovopedia.com/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толковые словари 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biblioclub.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elibrary.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ebiblioteka.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edu.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ВЕДЕНИЕ В ЛИТЕРАТУРОВЕДЕНИЕ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исциплина «Введение в литературоведение» занимает важное место в процессе профессиональной подготовки студентов бакалавриата заочного отделения. Она ориентирована на общетеоретическую подготовку и расширение базовых знаний студент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процессе преподавания дисциплины «Введение в литературоведение» преподаватель использует как классические формы и методы обучения (прежде всего лекции и семинарские занятия), так и активные методы обучения (проблемное обучение, метод проектов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контроль успеваемости студентов по дисциплине «Введение в литературоведение» включает тестирование (терминологический диктант), написание контрольных работ (выполнение комплексного анализа текста), литературоведческих эсс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ный контроль проводится в форме экзамена. При этом используется балльно-рейтинговая система оцен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Введение в литературоведение» базируется на теоретических литературоведческих сведениях, полученных в средней школ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ебования к входным знаниям, умениям и компетенциям студента, необходимым для изучения дисципли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ведение в литературоведение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представление об историко-литературном процессе, о жанровой системе, владение основными литературоведческими понятиями, умение конспектировать литературоведческие стать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Цель дисциплины 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студентов систематизированных знаний в области содержания основных категорий теории литературы, а также их   применения при анализе литературоведческих явлений и процесс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дисциплин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литературе в системе видов искусства, его специфик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 художественном образе как форме переосмысления автором внешней и внутренней реальности, его структуре и трансформациях в условиях развития литературного процесса;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представление о художественном произведении, его формальных и содержательных характеристиках;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родовидовой специфике художественного произведения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литературном процессе, его составе и способах описан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206"/>
        <w:gridCol w:w="1298"/>
        <w:gridCol w:w="1990"/>
        <w:gridCol w:w="1456"/>
        <w:gridCol w:w="1773"/>
      </w:tblGrid>
      <w:tr>
        <w:trPr>
          <w:trHeight w:val="35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циплины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компетенци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П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5271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культуру мышления, способность к обобщению, анализу, восприятию информации, постановке целей и выбору путей их достижения демонстрирует владение основами речевой профессиональной культур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1-2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культуру литературоведческого мышления, способность к выявлению содержательных и формальных признаков художественного произведения, к  устному и письменному видам  его анализа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.1. УК.1.2. УК.1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1. ОПК.8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с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2-2-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  выявлять     основные формально-содержательные признаки художественного произведения, его родовидовые характеристики, соотносить с развитием литературного процесса; проявляет готовность к анализу и оценке художественного произведения в учебной аудитории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.1. УК.1.2. УК.1.3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1. ОПК.8.2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;Times" w:hAnsi="Times;Times" w:eastAsia="Times;Times" w:cs="Times;Times"/>
          <w:i/>
          <w:i/>
          <w:sz w:val="24"/>
          <w:szCs w:val="24"/>
        </w:rPr>
      </w:pPr>
      <w:r>
        <w:rPr>
          <w:rFonts w:eastAsia="Times;Times" w:cs="Times;Times" w:ascii="Times;Times" w:hAnsi="Times;Times"/>
          <w:i/>
          <w:sz w:val="24"/>
          <w:szCs w:val="24"/>
        </w:rPr>
        <w:t>5.1. Тематический план</w:t>
      </w:r>
    </w:p>
    <w:tbl>
      <w:tblPr>
        <w:tblW w:w="985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855"/>
        <w:gridCol w:w="855"/>
        <w:gridCol w:w="1425"/>
        <w:gridCol w:w="1230"/>
        <w:gridCol w:w="855"/>
      </w:tblGrid>
      <w:tr>
        <w:trPr>
          <w:trHeight w:val="20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Наименование темы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Контактная работ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Самостоятельная рабо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20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Аудиторная работ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Лек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  <w:t>Семинары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;Times" w:hAnsi="Times;Times" w:eastAsia="Times;Times" w:cs="Times;Times"/>
                <w:sz w:val="24"/>
                <w:szCs w:val="24"/>
              </w:rPr>
            </w:pPr>
            <w:r>
              <w:rPr>
                <w:rFonts w:eastAsia="Times;Times" w:cs="Times;Times" w:ascii="Times;Times" w:hAnsi="Times;Times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Художественный образ и его структу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   Переосмысление внешней и внутренне действительности автором.   Художественный образ и его структур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Классификация видов художественного образа.  Образ-пейзаж. Национальный образ-пейзаж.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ное произведение как системно-целостное единство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ind w:left="-1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ind w:left="-1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тературное произведение: категории формы, категории содержания, формально-содержательные категории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ind w:left="-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Тема и идея (проблема) художественного произведения. Вечные темы в литературе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ind w:left="-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ind w:left="-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омпозиция   художественного произведения: уровни композиции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ind w:left="-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56" w:before="0" w:after="160"/>
              <w:ind w:left="-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036" w:hRule="atLeast"/>
        </w:trPr>
        <w:tc>
          <w:tcPr>
            <w:tcW w:w="4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Фабула и сюжет.  Понятие «точка зрения автора». Категория конфликт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549" w:hRule="atLeast"/>
        </w:trPr>
        <w:tc>
          <w:tcPr>
            <w:tcW w:w="4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Жанр как формально-содержательная категория.   Устойчивость и изменчивость жан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-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Литературный процесс в свете исторической поэтик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едставление о литературном процессе. Способы описания литературного процесс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онятие о литературном роде. Родо-видовая специфика текста. Лирика. Лироэпический род.  Внеродовые формы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ведение.   Система стихосложения в русской лири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    Драма как литературный род. Виды драматического 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Эпос как литературный род. Виды драматического 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Введение в литературоведение»  используются традиционные обучающие технологии – лекционные и семинарские 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Рейтинг-план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13"/>
        <w:gridCol w:w="2082"/>
        <w:gridCol w:w="1599"/>
        <w:gridCol w:w="1237"/>
        <w:gridCol w:w="965"/>
        <w:gridCol w:w="832"/>
        <w:gridCol w:w="833"/>
      </w:tblGrid>
      <w:tr>
        <w:trPr>
          <w:trHeight w:val="291" w:hRule="atLeast"/>
        </w:trPr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онспекта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семестр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литературоведение в 2 т. Том 1: учебник для вузов / Л. В. Чернец [и др]; под редакцией Л. В. Чернец. — 6-е изд., перераб. и доп. — Москва : Издательство Юрайт, 2021. — 393 с. — (Высшее образование). — ISBN 978-5-534-12423-1. — Текст : электронный // ЭБС Юрайт [сайт]. — URL: 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486C97"/>
            <w:sz w:val="24"/>
            <w:szCs w:val="24"/>
            <w:lang w:eastAsia="ru-RU"/>
          </w:rPr>
          <w:t>https://urait.ru/bcode/472448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литературоведение в 2 т. Том 2 : учебник для вузов / Л. В. Чернец [и др.] ; под редакцией Л. В. Чернец. — 6-е изд., перераб. и доп. — Москва : Издательство Юрайт, 2021. — 388 с. — (Высшее образование). — ISBN 978-5-534-12425-5. — Текст : электронный // ЭБС Юрайт [сайт]. — URL: 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486C97"/>
            <w:sz w:val="24"/>
            <w:szCs w:val="24"/>
            <w:lang w:eastAsia="ru-RU"/>
          </w:rPr>
          <w:t>https://urait.ru/bcode/47662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ская, В. В. Литературоведение: поэтический мир / В. В. Дубровская ; авт. примеч. Т. А. Богумил. – Москва; Берлин : Директ-Медиа, 2016. – 123 с. : ил. – Режим доступа: по подписке. – URL: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44364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24.05.2021). – Библиогр. в кн. – ISBN 978-5-4475-7875-6. – DOI 10.23681/443649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озоров, В. В. Введение в литературоведение : учебное пособие / В. В. Прозоров. – 4-е изд., стер. – Москва: ФЛИНТА, 2017. – 224 с. – Режим доступа: по подписке. – URL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1038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24.05.2021). – Библиогр.: с. 218-221. – ISBN 978-5-9765-1113-2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ремена года как топос русской лирики: базовые тексты и методики анализа: [16+] / М. С. Штерн, Л. В. Деменкова, А. В. Подворная, Н. В. Проданик ; под ред. Н. В. Проданик. – 3-е изд., стер. – Москва: ФЛИНТА, 2020. – 108 с. – Режим доступа: по подписке. – URL: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2725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йда, Л.Г. Композиционный анализ художественного текста: теория. Методология. Алгоритмы обратной связи: [16+] / Л. Г. Кайда. – 2-е изд., стер. – Москва: ФЛИНТА, 2013. – 150 с. – Режим доступа: по подписке. – URL: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biblioclub.ru/index.php?page=book&amp;id=37552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Сырица, Г. С. Филологический анализ художественного текста : учебное пособие : [16+] / Г. С. Сырица. – 6-е изд., испр. – Москва : ФЛИНТА, 2019. – 344 с. – Режим доступа: по подписке. – URL: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biblioclub.ru/index.php?page=book&amp;id=567110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дата обращения: 24.05.2021). – Библиогр. в кн. – ISBN 978-5-89349-841-7. – Текст: электронны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Захарова В. Импрессионизм в русской прозе Серебряного века. Монография. Н.Новгород: НГПУ, 201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Хализев, В.Е.   Теория литературы [Текст]: учеб.для студентов учреждений высш.проф.образования,обуч-ся по напр.подгот.032700 -Филология / Хализев Валентин Евгеньевич. - 6-е изд., испр. – Москва: Академия, 201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дьба жанра в литературном процессе: сб. науч. тр. Вып.3/ Иркут. гос. ун-т; [отв.ред.С.А.Ташлыков]. – Иркутск: Изд-во Иркут.гос. ун-та, 2010. −232 с.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ория литературных жанров: Учеб.пособие для студентов учреждений высш. проф. образования/ М. Н. Дарвин, Д. М. Магомедова, Н. Д. Тамарченко, В. И. Тюпа. – М.: Академия, 2011. − 256 с. 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харова В.Т., Комышкова Т.П. Неореализм в русской литературе ХХ века. Учебное пособие. - Н.Новгород: НГПУ, 201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арова В.Т., Дергунова Н.Г. Типология художественного сознания в русской литературе XVIII - XX вв.: Учеб.пособие. Нижний Новгород, 2010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зюба Е. М. Любезна небесам страна М.: Флинта. Нижний Новгород: Мининский  университет, 2017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tbl>
      <w:tblPr>
        <w:tblW w:w="8657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8657"/>
      </w:tblGrid>
      <w:tr>
        <w:trPr>
          <w:trHeight w:val="267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iblioclub.ru ЭБС «Университетская библиотека онлайн»</w:t>
            </w:r>
          </w:p>
        </w:tc>
      </w:tr>
      <w:tr>
        <w:trPr>
          <w:trHeight w:val="267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library.ru         Научная электронная библиотека</w:t>
            </w:r>
          </w:p>
        </w:tc>
      </w:tr>
      <w:tr>
        <w:trPr>
          <w:trHeight w:val="533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biblioteka.ru Универсальные базы данных изданий</w:t>
            </w:r>
          </w:p>
        </w:tc>
      </w:tr>
      <w:tr>
        <w:trPr>
          <w:trHeight w:val="551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.pushkinskijdom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ктронные публикации Института русской   ли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ы ( Пушкинского дома) РАН</w:t>
            </w:r>
          </w:p>
        </w:tc>
      </w:tr>
      <w:tr>
        <w:trPr>
          <w:trHeight w:val="282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ая государственная библиотека</w:t>
            </w:r>
          </w:p>
        </w:tc>
      </w:tr>
      <w:tr>
        <w:trPr>
          <w:trHeight w:val="551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nounb.sci-nnov. Нижегородская государственная универсальная научная библиотек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 учебн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словари, учебно-методические пособия, справ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желательно использование мультимедийного оборуд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осуществления образовательного процесса по дисциплине необходимы программы: интернет-браузер 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Goog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hrom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zill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FireFo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 ПРОГРАММА ДИСЦИПЛИНЫ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УСТНОЕ НАРОДНОЕ ТВОРЧЕСТВО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24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left" w:pos="81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К.М.16.0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eastAsia="Times New Roman" w:cs="Times New Roman CYR;Cambria" w:ascii="Times New Roman CYR;Cambria" w:hAnsi="Times New Roman CYR;Cambria"/>
          <w:bCs/>
          <w:sz w:val="24"/>
          <w:szCs w:val="24"/>
        </w:rPr>
        <w:t>Устное народное творч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– одна из дисциплин литературоведческого цикла в подготовке бакалавров по направлению «Педагогическое образование», профиль «Русский язык и Литература».</w:t>
      </w:r>
    </w:p>
    <w:p>
      <w:pPr>
        <w:pStyle w:val="Normal"/>
        <w:tabs>
          <w:tab w:val="clear" w:pos="708"/>
          <w:tab w:val="left" w:pos="81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ение дисциплины позволит обучающимся овладеть основными понятиями устного народного творчества, познакомиться с фольклорными текстами как основами проектно-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о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по истории русского фольклор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зучение дисциплины предусматривает разнообразные формы работы обучающихся: проблемные лекции, исследовательские проекты, самостоятельную работу в электронной образовательной среде, выполнение творческих задани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результате изучения курса студент овладевает систематизированными теоретическими знаниями по основам фольклора, у обучающихся формируется устойчивый навык чтения и понимания фольклорных текстов. Студент демонстрирует начальные практические</w:t>
      </w:r>
      <w:r>
        <w:rPr>
          <w:rFonts w:cs="Times New Roman" w:ascii="Times New Roman" w:hAnsi="Times New Roman"/>
          <w:sz w:val="24"/>
          <w:szCs w:val="24"/>
        </w:rPr>
        <w:t xml:space="preserve"> навы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фолькл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а К.М.16.03 «Устное народное творчество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ключена в модуль </w:t>
      </w:r>
      <w:r>
        <w:rPr>
          <w:rFonts w:cs="Times New Roman" w:ascii="Times New Roman" w:hAnsi="Times New Roman"/>
          <w:sz w:val="24"/>
          <w:szCs w:val="24"/>
          <w:highlight w:val="white"/>
        </w:rPr>
        <w:t>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по направлению подготовки «Педагогическое образование» в качестве дисциплины, обязательной для изучения по профилю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Русский язык и Литерату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дать студентам систематизированные теоретические знания по основам фольклора, обучить основным практическим навыка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устного народного творч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систематизировать школьные знания по фольклору: о возникновении устного творчества у славян, роли фольклора в современной литератур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00000A"/>
          <w:sz w:val="24"/>
          <w:szCs w:val="24"/>
        </w:rPr>
        <w:t>сформировать знания о теоретических основах изучения фольклор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развить начальные практические навы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фолькл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061"/>
        <w:gridCol w:w="1407"/>
        <w:gridCol w:w="2134"/>
        <w:gridCol w:w="1469"/>
        <w:gridCol w:w="1338"/>
      </w:tblGrid>
      <w:tr>
        <w:trPr>
          <w:trHeight w:val="385" w:hRule="atLeast"/>
        </w:trPr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Код ОР модуля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Образовательные результаты модул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Times New Roman CYR;Cambria"/>
                <w:szCs w:val="24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Код ОР дисциплины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Times New Roman CYR;Cambria"/>
                <w:szCs w:val="24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Образователь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дисциплины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Times New Roman CYR;Cambria"/>
                <w:szCs w:val="24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Код ИДК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Средства оценивания ОР</w:t>
            </w:r>
          </w:p>
        </w:tc>
      </w:tr>
      <w:tr>
        <w:trPr>
          <w:trHeight w:val="1270" w:hRule="atLeast"/>
        </w:trPr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Р-2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-2-3-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актически применять системные знания по основам фольклора для решения профессиональных задач в области истории отечественной фольклористики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2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2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2.4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8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К.8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К.1.1.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рческое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 CYR;Cambria" w:ascii="Times New Roman CYR;Cambria" w:hAnsi="Times New Roman CYR;Cambria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 CYR;Cambria" w:ascii="Times New Roman CYR;Cambria" w:hAnsi="Times New Roman CYR;Cambria"/>
          <w:bCs/>
          <w:i/>
          <w:sz w:val="24"/>
          <w:szCs w:val="24"/>
        </w:rPr>
        <w:t>5.1. Тематический пла</w:t>
      </w:r>
      <w:r>
        <w:rPr/>
        <w:t>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804"/>
        <w:gridCol w:w="806"/>
        <w:gridCol w:w="1336"/>
        <w:gridCol w:w="1070"/>
        <w:gridCol w:w="807"/>
      </w:tblGrid>
      <w:tr>
        <w:trPr>
          <w:trHeight w:val="203" w:hRule="atLeast"/>
        </w:trPr>
        <w:tc>
          <w:tcPr>
            <w:tcW w:w="45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емы</w:t>
            </w:r>
          </w:p>
        </w:tc>
        <w:tc>
          <w:tcPr>
            <w:tcW w:w="2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ая работа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торная работа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ЭИОС)</w:t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ы</w:t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Историческое развитие фольклора. Обрядовая поэзия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Фольклор доклассового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похи феодализма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рядовая поэзия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Эпические прозаические жанры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казка как жанр фольклора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генда, предание, быличка и бывальщина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.3. Малые жанры (пословицы, поговорки, загадки)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Эпические поэтические жан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.1. Былины и исторические песни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.2. Баллады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Лирические и драматические жанры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 Лирические песни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 Частушки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 Народная драма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Современный фольклор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 Трансформация традиционных жанров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 Сказочная традиция в современной литературе.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4"/>
        </w:rPr>
        <w:t>Устное народное творч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используются следующие образовательные технологии: дискуссии, исследовательский метод, презентации результатов исследовательской деятельности по тем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Рейтинг-план</w:t>
      </w:r>
    </w:p>
    <w:p>
      <w:pPr>
        <w:pStyle w:val="Normal"/>
        <w:autoSpaceDE w:val="false"/>
        <w:spacing w:lineRule="auto" w:line="240" w:before="120" w:after="60"/>
        <w:ind w:firstLine="709"/>
        <w:jc w:val="both"/>
        <w:rPr/>
      </w:pPr>
      <w:r>
        <w:rPr/>
        <w:t>6.1. Рейтинг-план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21"/>
        <w:gridCol w:w="2467"/>
        <w:gridCol w:w="1577"/>
        <w:gridCol w:w="964"/>
        <w:gridCol w:w="978"/>
        <w:gridCol w:w="789"/>
        <w:gridCol w:w="830"/>
      </w:tblGrid>
      <w:tr>
        <w:trPr>
          <w:trHeight w:val="600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Р дисциплины</w:t>
            </w:r>
          </w:p>
        </w:tc>
        <w:tc>
          <w:tcPr>
            <w:tcW w:w="2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ы учеб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ающегося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оценивания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 за конкретное задание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61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552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3-1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52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3-1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го задания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-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-3-1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44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shd w:fill="FFFFFF" w:val="clear"/>
        <w:spacing w:before="0" w:after="0"/>
        <w:ind w:firstLine="709"/>
        <w:rPr>
          <w:rFonts w:ascii="yandex-sans;Times New Roman" w:hAnsi="yandex-sans;Times New Roman" w:eastAsia="Times New Roman" w:cs="yandex-sans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i/>
          <w:color w:val="000000"/>
          <w:sz w:val="24"/>
          <w:szCs w:val="24"/>
          <w:lang w:eastAsia="ru-RU"/>
        </w:rPr>
        <w:t>7.1. Основная литература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357" w:hanging="357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 xml:space="preserve">Русский фольклор (устное народное творчество) в 2 ч. Часть 1. 4-е изд.,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. и доп. Учебник для вуз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колов Ю. М.; под науч. ред. Аникина В.П. Научная школа: </w:t>
      </w:r>
      <w:hyperlink r:id="rId2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Московский государственный университет имени М.В. Ломоносова (г. Москва)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: 2019 / Гриф УМО ВО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s://biblio-online.ru/viewer/russkiy-folklor-ustnoe-narodnoe-tvorchestvo-v-2-ch-chast-1-433686#page/1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357" w:hanging="357"/>
        <w:jc w:val="both"/>
        <w:outlineLvl w:val="2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 xml:space="preserve">Русский фольклор (устное народное творчество) в 2 ч. Часть 2. 4-е изд.,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. и доп. Учебник для вуз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колов Ю. М.; под науч. ред. Аникина В.П. Научная школа: </w:t>
      </w:r>
      <w:hyperlink r:id="rId2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Московский государственный университет имени М.В. Ломоносова (г. Москва)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: 2019 / Гриф УМО ВО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s://biblio-online.ru/viewer/russkiy-folklor-ustnoe-narodnoe-tvorchestvo-v-2-ch-chast-2-434139#page/1.</w:t>
      </w:r>
    </w:p>
    <w:p>
      <w:pPr>
        <w:pStyle w:val="Normal"/>
        <w:shd w:fill="FFFFFF" w:val="clear"/>
        <w:spacing w:before="120" w:after="0"/>
        <w:ind w:firstLine="709"/>
        <w:rPr>
          <w:rFonts w:ascii="yandex-sans;Times New Roman" w:hAnsi="yandex-sans;Times New Roman" w:eastAsia="Times New Roman" w:cs="yandex-sans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i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357" w:hanging="357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заровская О.Э.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Пятиречие. Сказки русского севе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: 2019. https://biblio-online.ru/viewer/pyatirechie-skazki-russkogo-severa-442348#page/1.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357" w:hanging="357"/>
        <w:jc w:val="both"/>
        <w:outlineLvl w:val="2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Пословицы русского народа в 2 ч. Часть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д: 2019. https://biblio-online.ru/viewer/poslovicy-russkogo-naroda-v-2-ch-chast-1-412200#page/1.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357" w:hanging="35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нцова Г. В., Перепелкина Л. П., Видишева В. П., Ключарева И. С.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ольклор в школе. 2-е изд., испр. и доп. Практическое пособие для академического бакалавриа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учная школа: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нзенский государственный университет (г. Пенза)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: 2019. </w:t>
      </w:r>
      <w:r>
        <w:rPr>
          <w:rFonts w:cs="Times New Roman" w:ascii="Times New Roman" w:hAnsi="Times New Roman"/>
          <w:sz w:val="24"/>
          <w:szCs w:val="24"/>
        </w:rPr>
        <w:t>https://biblio-online.ru/viewer/folklor-v-shkole-437517#page/97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2"/>
        <w:numPr>
          <w:ilvl w:val="0"/>
          <w:numId w:val="11"/>
        </w:numPr>
        <w:shd w:fill="FFFFFF" w:val="clear"/>
        <w:spacing w:lineRule="auto" w:line="276" w:before="0" w:after="0"/>
        <w:ind w:left="357" w:hanging="357"/>
        <w:contextualSpacing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Афанасьев А.Н. Древо жизни. – М., 198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464 c.</w:t>
      </w:r>
    </w:p>
    <w:p>
      <w:pPr>
        <w:pStyle w:val="Style22"/>
        <w:numPr>
          <w:ilvl w:val="0"/>
          <w:numId w:val="11"/>
        </w:numPr>
        <w:shd w:fill="FFFFFF" w:val="clear"/>
        <w:spacing w:lineRule="auto" w:line="276" w:before="0" w:after="0"/>
        <w:ind w:left="357" w:hanging="357"/>
        <w:contextualSpacing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Зуева Т.В. Сказки А.С. Пушкина. – М., 198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156 с.</w:t>
      </w:r>
    </w:p>
    <w:p>
      <w:pPr>
        <w:pStyle w:val="Style22"/>
        <w:numPr>
          <w:ilvl w:val="0"/>
          <w:numId w:val="11"/>
        </w:numPr>
        <w:shd w:fill="FFFFFF" w:val="clear"/>
        <w:spacing w:lineRule="auto" w:line="276" w:before="0" w:after="0"/>
        <w:ind w:left="357" w:hanging="357"/>
        <w:contextualSpacing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Круглов Ю.Г. Фольклорная практи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М.,198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</w:t>
      </w:r>
      <w:r>
        <w:rPr/>
        <w:t>исциплин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ekislova.ru</w:t>
              </w:r>
            </w:hyperlink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Е.И.Кисловой (МГУ имени М.В. Ломоносов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www.sigla.ru</w:t>
              </w:r>
            </w:hyperlink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библиотека МГУ им. М.В.Ломоносо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 Материально-техническое обеспечение образовательного процесса по 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орудование учебного кабинета: парты, доска, технические средства обуч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ические средства обучения: видеодвойка, компьютеры, мультимедиа техника, Интерн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jc w:val="both"/>
        <w:rPr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спече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Word, Excel, Power Poin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формационные справочные</w:t>
      </w:r>
      <w:r>
        <w:rPr/>
        <w:t xml:space="preserve"> системы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06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du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vehi.net</w:t>
              </w:r>
            </w:hyperlink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хи» – библиотека русской религиозно-философ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ой литературы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;Cambria" w:ascii="Times New Roman CYR;Cambria" w:hAnsi="Times New Roman CYR;Cambria"/>
          <w:b/>
          <w:bCs/>
          <w:color w:val="000000"/>
          <w:sz w:val="24"/>
          <w:szCs w:val="24"/>
          <w:lang w:eastAsia="ru-RU"/>
        </w:rPr>
        <w:t>«Древнерусская литерату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сциплина «Древнерусская литература» занимает важное место в процессе профессиональной подготовки студентов бакалавриата.  Это первая в процессе подготовки студентов бакалавриата профессиональная историко-литературная дисципли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на направлена на формирование представлений об основных закономерностях становления и развития литературы Древней Руси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X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в.). осмысливается принцип анонимности, синкретизм, отражение христианских   ценностей в образной системе и построении текстов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исциплина способствует формированию представления о тематическом содержании и динамике жанровой системы на протяжении семи веков развития литературного процесса.  Внимание уделяется ключевым сочинениям указанного периода  («Повесть временных лет», «Слово о полку Игореве», «Моление Даниила Заточника»; «Житие Александра Невского» и др); движению текстов от периферии к центру литературного процесса, постепенному переходу к собственно эстетическому осмыслению категорий стиль, жанр, автора.   Важная роль отведена формированию литературного процесс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рубеж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в.: новые качества жанра повести, появление нового героя, возникновение сатирической литературы («Повесть о Савве Грудцыне», «Повесть о Фроле Скобееве»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процессе преподавания преподаватель опирается на принципы исторической поэтики в оценке ключевых категорий, явлений и персоналий литературного процесса Древней Рус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работе с учебной аудиторией используются как классические формы и методы обучения (лекции и семинарские занятия), так и активные методы обучения (проблемное обучение, метод проектов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кущий контроль успеваемости студентов по дисциплине «Древнерусская литература» включает тестирование, написание контрольных работ, создание презентаций по избранной актуальной тем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убежный контроль проводится в форме зачета с оценкой. При этом используется балльно-рейтинговая система оцен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сциплина «Древнерусская литература» является составной частью модуля К.М.16 «Основы филологии» и базируется на школьном курсе истории лите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ебования к входным знаниям, умениям и компетенциям студента, необходимым для изучения дисциплины «Древнерусская литература»: представление о жанре, литературном процессе, художественный обр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Древнерусская литература»: служит базой дисциплин </w:t>
      </w:r>
      <w:r>
        <w:rPr>
          <w:rFonts w:cs="Times New Roman" w:ascii="Times New Roman" w:hAnsi="Times New Roman"/>
          <w:color w:val="000000"/>
          <w:sz w:val="24"/>
          <w:szCs w:val="24"/>
        </w:rPr>
        <w:t>«История русской литератур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студентов начальных знаний и компетенций в области истории русск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основных этапов развития литературы Древней Ру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своение ценностных характеристик историко-литературного развития перио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базовой терминологии описания   явлений литературного процесса на данном этап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основных особенностей   становления и развития жанровой системы и ее транс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  с репрезентативными произведениями древнерусской литера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64"/>
        <w:gridCol w:w="1480"/>
        <w:gridCol w:w="1867"/>
        <w:gridCol w:w="1498"/>
        <w:gridCol w:w="1499"/>
      </w:tblGrid>
      <w:tr>
        <w:trPr>
          <w:trHeight w:val="385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модуля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ДК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-1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ирует культуру мышления, способность к обобщению, анализу, восприятию информации, постановке целей и выбору путей их достижения демонстрирует владение основами речевой профессиональной культур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.1-4-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ирует знание базовой терминологии, необходимой для описания литературного процесса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в.; умение выявлять основные признаки поэтики данного периода в тексте.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</w:tr>
      <w:tr>
        <w:trPr>
          <w:trHeight w:val="33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-2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.2-4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ирует знание ключевых произведений литературы Древней Руси, умение выявлять основную проблематику, обозначать место и значение литературы Древней Руси, процессе  становления и развития искусства и культуры данного периода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К4.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8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hanging="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бщение по теме с презентацие1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ворческая рабо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 CYR;Cambria" w:ascii="Times New Roman CYR;Cambria" w:hAnsi="Times New Roman CYR;Cambria"/>
          <w:b/>
          <w:bCs/>
          <w:color w:val="000000"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1. Тематический план (Зимний семестр)</w:t>
      </w:r>
    </w:p>
    <w:tbl>
      <w:tblPr>
        <w:tblW w:w="48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839"/>
        <w:gridCol w:w="837"/>
        <w:gridCol w:w="1381"/>
        <w:gridCol w:w="1207"/>
        <w:gridCol w:w="841"/>
      </w:tblGrid>
      <w:tr>
        <w:trPr>
          <w:trHeight w:val="203" w:hRule="atLeast"/>
        </w:trPr>
        <w:tc>
          <w:tcPr>
            <w:tcW w:w="4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4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5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Поэтика традиционализма. Основные закономерности развития литературы Древней Руси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вв.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Становление жанровой системы в литературе Древней Руси и ее трансформация. Русские летописи. «Повесть временных лет»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 Ключевые тексты древнерусской литературы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2 «Слово о полку Игореве»: поэтика образной системы и жанра произведения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 1.3. Жанр воинской повест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4. Жанр жития в русской и его трансформация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5. Публицистические жанры в литературе Древней Руси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3Литератур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века. Новые образы. Смена эстетических приоритет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7. Жанр повести в литературе XVII века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7. Русское барокко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4. Зачет с оценкой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br/>
              <w:t>Итого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освоении дисциплины «Древнерусская литература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6.1.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13"/>
        <w:gridCol w:w="2082"/>
        <w:gridCol w:w="1599"/>
        <w:gridCol w:w="1237"/>
        <w:gridCol w:w="965"/>
        <w:gridCol w:w="832"/>
        <w:gridCol w:w="833"/>
      </w:tblGrid>
      <w:tr>
        <w:trPr>
          <w:trHeight w:val="291" w:hRule="atLeast"/>
        </w:trPr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5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 работа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5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-5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творческой работы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-5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сообщения с презентацией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с презентацией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5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-5-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с оценкой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1.Травников, С. Н.  История древнерусской литературы : учебник для вузов / С. Н. Травников, Л. А. Ольшевская, Е. Г. Июльская. — 2-е изд., перераб. и доп. — Москва : Издательство Юрайт, 2021. — 426 с. — (Высшее образование). — ISBN 978-5-9916-4124-1. — Текст : электронный // ЭБС Юрайт [сайт]. — URL: </w:t>
      </w:r>
      <w:hyperlink r:id="rId35" w:tgtFrame="_blank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https://urait.ru/bcode/468667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мин А.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евнерусская литература как литература (О манерах повествования и изображения) Москва: Языки славянской культуры, 20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Трофимова, Н.В. Поэтика древнерусского воинского повествования / Н.В. Трофимова ; Московский педагогический государственный университет. – Москва: Московский педагогический государственный университет (МПГУ), 2017. – 276 с.: ил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78-5-4263-0440-6. То же [Электронный ресурс]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47154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2.Травников, С. Н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стория древнерусской литературы. Практикум : учебное пособие для вузов / С. Н. Травников, Л. А. Ольшевская. — Москва : Издательство Юрайт, 2021. — 316 с. — (Высшее образование). — ISBN 978-5-9916-5818-8. — Текст : электронный // ЭБС Юрайт [сайт]. — URL: </w:t>
      </w:r>
      <w:hyperlink r:id="rId3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68855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ревнерусская литература XVII века : хрестоматия : [12+]. – Москва : Директ-Медиа, 2017. – 367 с.: ил. То же [Электронный ресурс] URL: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4579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. – ISBN 978-5-4475-6747-7. – Текст: электр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ина, Н.Г. История древнерусской литературы : учебное пособие : [16+] / Н.Г. Юрина. – 3-е изд., стер. – Москва: ФЛИНТА, 2020. – 278 с. – То же [Электронный ресурс] URL: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56734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.– с. 197-220. – ISBN 978-5-9765-2900-7. – Текст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Шелемова, А.О. Художественный феномен «Слова о полку Игореве» : методическое пособие : [16+] / А.О. Шелемова. – 3-е изд., стер. – Москва : ФЛИНТА, 2020. – 178 с. – Режим доступа: по подписке.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 же [Электронный ресурс]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URL: 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s://biblioclub.ru/index.php?page=book&amp;id=567212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 xml:space="preserve"> ). – Библиогр. в кн. – ISBN 978-5-9765-2226-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русской литературы XI—XIX веков: учебник для вузов / под ред. Н.И. Якушина. – 2-е изд. – Москва : Русское слово, 2013. – 633 с. – То же [Электронный ресурс]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URL: 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48539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– ISBN 978-5-91218-936-4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арова В.Т., Дергунова Н.Г. Типология художественного сознания в русской литературе XVIII - XX вв.: Учеб.пособие. Нижний Новгород, 2010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Дзюба Е. М. Любезна небесам страна М. : Флинта. Нижний Новгород: Мининский  университет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8657"/>
      </w:tblGrid>
      <w:tr>
        <w:trPr>
          <w:trHeight w:val="397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iblioclub.ru ЭБС «Университетская библиотека онлайн»</w:t>
            </w:r>
          </w:p>
        </w:tc>
      </w:tr>
      <w:tr>
        <w:trPr>
          <w:trHeight w:val="397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library.ru Научная электронная библиотека</w:t>
            </w:r>
          </w:p>
        </w:tc>
      </w:tr>
      <w:tr>
        <w:trPr>
          <w:trHeight w:val="397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ebiblioteka.ru Универсальные базы данных изданий</w:t>
            </w:r>
          </w:p>
        </w:tc>
      </w:tr>
      <w:tr>
        <w:trPr>
          <w:trHeight w:val="568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lib.pushkinskijdom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ктронные публикации Института русской   литературы (Пушкинского дома) РАН</w:t>
            </w:r>
          </w:p>
        </w:tc>
      </w:tr>
      <w:tr>
        <w:trPr>
          <w:trHeight w:val="397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s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ая государственная библиотека</w:t>
            </w:r>
          </w:p>
        </w:tc>
      </w:tr>
      <w:tr>
        <w:trPr>
          <w:trHeight w:val="397" w:hRule="atLeast"/>
        </w:trPr>
        <w:tc>
          <w:tcPr>
            <w:tcW w:w="8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nounb.sci-nnov. Нижегородская государственная универсальная научная библиоте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требует наличия учебн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орудование учебного кабинета: словари, учебно-методические пособия, справо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ие средства обучения: желательно использование мультимедий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осуществления образовательного процесса по дисциплине необходимы программы: интернет-браузер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Googl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hrom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Explore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ozill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FireFox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5. ПРОГРАММА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 CYR;Cambria" w:ascii="Times New Roman CYR;Cambria" w:hAnsi="Times New Roman CYR;Cambria"/>
          <w:b/>
          <w:bCs/>
          <w:sz w:val="24"/>
          <w:szCs w:val="24"/>
        </w:rPr>
        <w:t>«ВВЕДЕНИЕ В СЛАВЯНСКУЮ ФИЛОЛОГ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left" w:pos="81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К.М.16.04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Введение в славянскую филолог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– первая дисциплина историко-лингвистического цикла в подготовке бакалавров по направлению «Педагогическое образование» (профиль «Русский язык и Литература»).</w:t>
      </w:r>
    </w:p>
    <w:p>
      <w:pPr>
        <w:pStyle w:val="Normal"/>
        <w:tabs>
          <w:tab w:val="clear" w:pos="708"/>
          <w:tab w:val="left" w:pos="81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ение дисциплины позволит обучающимся овладеть основными понятиями славянской филологии, познакомиться с памятниками старославянского языка как единого книжно-литературного языка всех славянских народов, основами проектно-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о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по истории русского язы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зучение дисциплины предусматривает разнообразные формы работы обучающихся: проблемные лекции, исследовательские проекты, самостоятельную работу в электронной образовательной среде, выполнение творческих задани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результате изучения курса студент овладевает систематизированными теоретическими знаниями по основам славянской филологии, у обучающихся формируется устойчивый навык чтения старославянских и древнерусских текстов. Студент демонстрирует начальные практические</w:t>
      </w:r>
      <w:r>
        <w:rPr>
          <w:rFonts w:cs="Times New Roman" w:ascii="Times New Roman" w:hAnsi="Times New Roman"/>
          <w:sz w:val="24"/>
          <w:szCs w:val="24"/>
        </w:rPr>
        <w:t xml:space="preserve"> навы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языка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сциплина К.М.16.04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Введение в славянскую филолог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ключена в модуль </w:t>
      </w:r>
      <w:r>
        <w:rPr>
          <w:rFonts w:cs="Times New Roman" w:ascii="Times New Roman" w:hAnsi="Times New Roman"/>
          <w:sz w:val="24"/>
          <w:szCs w:val="24"/>
          <w:highlight w:val="white"/>
        </w:rPr>
        <w:t>К.М.16 «</w:t>
      </w:r>
      <w:r>
        <w:rPr>
          <w:rFonts w:cs="Times New Roman" w:ascii="Times New Roman" w:hAnsi="Times New Roman"/>
          <w:sz w:val="24"/>
          <w:szCs w:val="24"/>
        </w:rPr>
        <w:t>Основы фил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по направлению подготовки «Педагогическое образование» в качестве дисциплины, обязательной для изучения по профилю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Русский язык и Литература»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дать студентам систематизированные теоретические знания по основам славянской филологии обучить основным практическим навыка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язы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систематизировать школьные знания по славянской филологии: возникновении письменности у славян, роли старославянского языка в современном славянском мир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00000A"/>
          <w:sz w:val="24"/>
          <w:szCs w:val="24"/>
        </w:rPr>
        <w:t>сформировать знания о теоретических основах изучения историко-лингвистических дисциплин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развить начальные практические навы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я и проведения научно-исследовательской работы по истории русского языка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бразовательные ре</w:t>
      </w:r>
      <w:r>
        <w:rPr/>
        <w:t>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01"/>
        <w:gridCol w:w="1458"/>
        <w:gridCol w:w="2062"/>
        <w:gridCol w:w="1419"/>
        <w:gridCol w:w="1470"/>
      </w:tblGrid>
      <w:tr>
        <w:trPr>
          <w:trHeight w:val="385" w:hRule="atLeast"/>
        </w:trPr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 CYR;Cambria" w:ascii="Times New Roman CYR;Cambria" w:hAnsi="Times New Roman CYR;Cambria"/>
                <w:color w:val="000000"/>
                <w:szCs w:val="24"/>
              </w:rPr>
              <w:t>Код ОР модуля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Образовательные результаты модуля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Times New Roman CYR;Cambria"/>
                <w:color w:val="000000"/>
                <w:szCs w:val="24"/>
              </w:rPr>
            </w:pPr>
            <w:r>
              <w:rPr>
                <w:rFonts w:eastAsia="Times New Roman" w:cs="Times New Roman CYR;Cambria" w:ascii="Times New Roman CYR;Cambria" w:hAnsi="Times New Roman CYR;Cambria"/>
                <w:color w:val="000000"/>
                <w:szCs w:val="24"/>
              </w:rPr>
              <w:t>Код ОР дисциплины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Образовательные результаты дисциплины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Times New Roman CYR;Cambria"/>
                <w:szCs w:val="24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Код ИДК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Times New Roman CYR;Cambria" w:ascii="Times New Roman CYR;Cambria" w:hAnsi="Times New Roman CYR;Cambria"/>
                <w:szCs w:val="24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Times New Roman CYR;Cambria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ОР-2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 CYR;Cambria" w:hAnsi="Times New Roman CYR;Cambria" w:eastAsia="Times New Roman" w:cs="Times New Roman CYR;Cambria"/>
                <w:sz w:val="8"/>
                <w:szCs w:val="8"/>
              </w:rPr>
            </w:pPr>
            <w:r>
              <w:rPr>
                <w:rFonts w:eastAsia="Times New Roman" w:cs="Times New Roman CYR;Cambria" w:ascii="Times New Roman CYR;Cambria" w:hAnsi="Times New Roman CYR;Cambria"/>
                <w:sz w:val="8"/>
                <w:szCs w:val="8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eastAsia="Times New Roman" w:cs="Times New Roman CYR;Cambria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-2-5-1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;Cambria" w:hAnsi="Times New Roman CYR;Cambria" w:eastAsia="Times New Roman" w:cs="Times New Roman CYR;Cambria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актически применять системные знания по основам славянской филологии для решения профессиональных задач в области истории русского языка и социолингвистики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.5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.5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4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8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8.2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Творческ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 CYR;Cambria" w:ascii="Times New Roman CYR;Cambria" w:hAnsi="Times New Roman CYR;Cambria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 CYR;Cambria" w:ascii="Times New Roman CYR;Cambria" w:hAnsi="Times New Roman CYR;Cambria"/>
          <w:bCs/>
          <w:i/>
          <w:sz w:val="24"/>
          <w:szCs w:val="24"/>
        </w:rPr>
        <w:t xml:space="preserve">5.1. </w:t>
      </w:r>
      <w:r>
        <w:rPr/>
        <w:t>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672"/>
        <w:gridCol w:w="806"/>
        <w:gridCol w:w="1203"/>
        <w:gridCol w:w="1070"/>
        <w:gridCol w:w="807"/>
      </w:tblGrid>
      <w:tr>
        <w:trPr>
          <w:trHeight w:val="203" w:hRule="atLeast"/>
        </w:trPr>
        <w:tc>
          <w:tcPr>
            <w:tcW w:w="47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емы</w:t>
            </w:r>
          </w:p>
        </w:tc>
        <w:tc>
          <w:tcPr>
            <w:tcW w:w="2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ая работа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Аудиторная работа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ЭИОС)</w:t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ы</w:t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Славянские языки в системе языков мира. Старославянский язык как первая письменная фиксация славянских языков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Генеалогическая классификация языков мира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сторическая картина развития славянских языков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оисхождение славянской азбуки. Деятельность Константина Философа и Мефодия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накомство со старославянскими азбу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названия букв, звуковые соответствия. Числовое значение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под титлами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 Кириллица и глаголиц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исьменехъ» черноризца Храбра. Слогообразующие 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рославянском языке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 Чтение текста о происхождении славянских азбук: «Житие Мефодия» или отрывок из «Повести временных лет». Редуцированные звуки в старославянском языке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 Тренировка навыка чтения старославянских текстов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>
          <w:trHeight w:val="356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 Предыстория старославянского и древнерусского языков</w:t>
            </w:r>
          </w:p>
        </w:tc>
      </w:tr>
      <w:tr>
        <w:trPr>
          <w:trHeight w:val="541" w:hRule="atLeast"/>
        </w:trPr>
        <w:tc>
          <w:tcPr>
            <w:tcW w:w="4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о праславянском языке. Периодизация праславянского языка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вуковые законы праславянского языка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аздел 3. Старославянизмы (славянизмы) как особый вид заимствований в русском языке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.1. Понятие славянизмов в русском языке. Виды славянизмов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.2. Стилистические функции славянизм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 русском языке.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4"/>
        </w:rPr>
        <w:t>Введение в славянскую филолог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используются следующие образовательные технологии: дискуссии, исследовательский метод, метод проектов, презентации результатов исследовательской деятельности по тем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Рейтинг-план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6.1</w:t>
      </w:r>
      <w:r>
        <w:rPr/>
        <w:t>. Рейтинг-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236"/>
        <w:gridCol w:w="8"/>
        <w:gridCol w:w="2745"/>
        <w:gridCol w:w="1541"/>
        <w:gridCol w:w="958"/>
        <w:gridCol w:w="973"/>
        <w:gridCol w:w="670"/>
        <w:gridCol w:w="805"/>
      </w:tblGrid>
      <w:tr>
        <w:trPr>
          <w:trHeight w:val="290" w:hRule="atLeast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Р дисциплины</w:t>
            </w:r>
          </w:p>
        </w:tc>
        <w:tc>
          <w:tcPr>
            <w:tcW w:w="2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гося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ценивания</w:t>
            </w:r>
          </w:p>
        </w:tc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л за конкретное задание</w:t>
            </w:r>
          </w:p>
        </w:tc>
        <w:tc>
          <w:tcPr>
            <w:tcW w:w="9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заданий за семестр</w:t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нимальный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ОР-2-5-1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25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Р-2-5-1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ворческого задания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Творческое задание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Р-2-5-1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сследоват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-15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-2-5-1</w:t>
            </w:r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6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25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Шулежкова С. Г.</w:t>
      </w:r>
      <w:r>
        <w:rPr/>
        <w:t xml:space="preserve"> </w:t>
      </w:r>
      <w:hyperlink r:id="rId43" w:tgtFrame="_blank">
        <w:r>
          <w:rPr>
            <w:rStyle w:val="InternetLink"/>
            <w:rFonts w:cs="Times New Roman" w:ascii="Times New Roman" w:hAnsi="Times New Roman"/>
            <w:bCs/>
            <w:sz w:val="24"/>
          </w:rPr>
          <w:t>Старославянский язык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, древнерусский </w:t>
        </w:r>
        <w:r>
          <w:rPr>
            <w:rStyle w:val="InternetLink"/>
            <w:rFonts w:cs="Times New Roman" w:ascii="Times New Roman" w:hAnsi="Times New Roman"/>
            <w:bCs/>
            <w:sz w:val="24"/>
          </w:rPr>
          <w:t xml:space="preserve">язык 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и историческая грамматика русского </w:t>
        </w:r>
        <w:r>
          <w:rPr>
            <w:rStyle w:val="InternetLink"/>
            <w:rFonts w:cs="Times New Roman" w:ascii="Times New Roman" w:hAnsi="Times New Roman"/>
            <w:bCs/>
            <w:sz w:val="24"/>
          </w:rPr>
          <w:t>язык</w:t>
        </w:r>
        <w:r>
          <w:rPr>
            <w:rStyle w:val="InternetLink"/>
            <w:rFonts w:cs="Times New Roman" w:ascii="Times New Roman" w:hAnsi="Times New Roman"/>
            <w:sz w:val="24"/>
          </w:rPr>
          <w:t>а: опыт сопоставительного изучения: учебно-методическое пособие</w:t>
        </w:r>
      </w:hyperlink>
      <w:r>
        <w:rPr>
          <w:rFonts w:cs="Times New Roman" w:ascii="Times New Roman" w:hAnsi="Times New Roman"/>
          <w:sz w:val="24"/>
          <w:szCs w:val="24"/>
        </w:rPr>
        <w:t>. М.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линта», 2016.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44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search_red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ушарина И. А. </w:t>
      </w:r>
      <w:hyperlink r:id="rId4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Введение в славянскую филологию: учебное пособие</w:t>
        </w:r>
      </w:hyperlink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ательство «Флинта», 2017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RL: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biblioclub.ru/index.php?page=book_red&amp;id=103828</w:t>
        </w:r>
      </w:hyperlink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jc w:val="both"/>
        <w:rPr/>
      </w:pPr>
      <w:hyperlink r:id="rId4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Турбин Г. А., Шулежкова С. Г. </w:t>
        </w:r>
        <w:r>
          <w:rPr>
            <w:rStyle w:val="InternetLink"/>
            <w:rFonts w:cs="Times New Roman" w:ascii="Times New Roman" w:hAnsi="Times New Roman"/>
            <w:bCs/>
            <w:sz w:val="24"/>
          </w:rPr>
          <w:t>Старославянский язык</w:t>
        </w:r>
        <w:r>
          <w:rPr>
            <w:rStyle w:val="InternetLink"/>
            <w:rFonts w:cs="Times New Roman" w:ascii="Times New Roman" w:hAnsi="Times New Roman"/>
            <w:sz w:val="24"/>
          </w:rPr>
          <w:t>: учебное пособие</w:t>
        </w:r>
      </w:hyperlink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ательство: Издательство «Флинта», 2017.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48">
        <w:r>
          <w:rPr>
            <w:rStyle w:val="InternetLink"/>
            <w:rFonts w:cs="Times New Roman" w:ascii="Times New Roman" w:hAnsi="Times New Roman"/>
            <w:sz w:val="24"/>
            <w:u w:val="single"/>
          </w:rPr>
          <w:t>http://biblioclub.ru/index.php?page=search_red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jc w:val="both"/>
        <w:rPr/>
      </w:pPr>
      <w:hyperlink r:id="rId4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Шейко Е. В., Крицкая Н. М. </w:t>
        </w:r>
        <w:r>
          <w:rPr>
            <w:rStyle w:val="InternetLink"/>
            <w:rFonts w:cs="Times New Roman" w:ascii="Times New Roman" w:hAnsi="Times New Roman"/>
            <w:bCs/>
            <w:sz w:val="24"/>
          </w:rPr>
          <w:t>Старославянский язык</w:t>
        </w:r>
        <w:r>
          <w:rPr>
            <w:rStyle w:val="InternetLink"/>
            <w:rFonts w:cs="Times New Roman" w:ascii="Times New Roman" w:hAnsi="Times New Roman"/>
            <w:sz w:val="24"/>
          </w:rPr>
          <w:t>: учебное пособие</w:t>
        </w:r>
      </w:hyperlink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ательство: Издательство Южного федерального университета, 2015.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50">
        <w:r>
          <w:rPr>
            <w:rStyle w:val="InternetLink"/>
            <w:rFonts w:cs="Times New Roman" w:ascii="Times New Roman" w:hAnsi="Times New Roman"/>
            <w:sz w:val="24"/>
            <w:u w:val="single"/>
          </w:rPr>
          <w:t>http://biblioclub.ru/index.php?page=search_red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ванева В. А. </w:t>
      </w:r>
      <w:hyperlink r:id="rId51" w:tgtFrame="_blank">
        <w:r>
          <w:rPr>
            <w:rStyle w:val="InternetLink"/>
            <w:rFonts w:cs="Times New Roman" w:ascii="Times New Roman" w:hAnsi="Times New Roman"/>
            <w:sz w:val="24"/>
          </w:rPr>
          <w:t>Вводный курс по чтению и переводу старославянских текстов: учебно-методическое пособие</w:t>
        </w:r>
      </w:hyperlink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ательство: Директ-Медиа, 2014.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52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search_red</w:t>
        </w:r>
      </w:hyperlink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йлова Г.С., Тихомирова И.В. История русского языка: Интегративный комментарий к курсу: Учеб.-метод. пособие Нижний Новгород: Мининский ун-т, 20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left="357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нина О.Д., Самойлова Г.С., Тихомирова И.В. Сборник контрольно-измерительных материалов по историческому курсу русского языка (компетентностный подход) электронное учебное издание комбинированного распространения. – Н.Новгород: НГПУ им. К.Минина, 2013. Регистрационное свидетельство ФГУП НТЦ «ИНФОРМРЕГИСТРАТОР» № 30758; номер госрегистрации 032130146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bCs/>
          <w:i/>
          <w:iCs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5549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ekislova.ru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Е.И.Кисловой (МГУ имени М.В. Ломоносова)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www.sigla.ru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библиотека МГУ им. М.В.Ломоносова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ksana-k.narod.ru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«Фронтистеса»: коллекция памятников славянской кириллической и глаголической письменности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mns.udsu.ru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анускрипт»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www.stsl.ru/manuscripts/index.php</w:t>
              </w:r>
            </w:hyperlink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й проект Российской государственной библиотеки и Свято-Троицкой Сергиевой Лавры «Славянские рукописи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 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ализация дисциплины требует наличия: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ические средства обучения: видеодвойка, компьютеры, мультимедиа техника, Интерне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jc w:val="both"/>
        <w:rPr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спече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 Office Word, Excel, Power Poin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795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du.ru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vehi.net</w:t>
              </w:r>
            </w:hyperlink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хи» – библиотека русской религиозно-философско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ой литературы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 технических средств: Компьютеры любых моделей. Устройства сбора, накопления, обработки и вывода информации: клавиатура, мышь, джойстик, сенсорные экраны, монитор, плазменные панели, интерактивные доски, мультимедийный проектор и др. Устройства передачи данных и линий связи для выхода в Интернет. Оргтехника и устройства автоматического съема информации: принтер, сканер, копир, мультифункциональное устройство и др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5.6. ПРОГРАММА ДИСЦИПЛИНЫ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24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исциплина «Античная литература и культура» направлена на формирование комплексного представления о процессах, происходивших на ранних этапах формирования искусства и литературы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яду с изучением ключевых произведений этого этапа развития литературы, студенты должны получить сведения об истории Древней Греции и Рима, мифологии, материальной культуре этих стран, информацию о значимых исторических личностях, познакомиться по возможности с образцами изобразительного искусства. Особое место в этом ряду занимает театральное искусство. Знание устройства античного театра и специфики театральных представлений помогает лучше понять особенности древнегреческой драматургии, и отличия ее принципов от современной. Часть этих сведений приобретается при интеграции курса античной литературы с курсами латинского языка, историей мировой художественной культур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античной литературы начинается со знакомства студентов с мифологией Древней Греции. При изучении произведений эллинского и эллинистического периода развития Древнегреческой литературы постоянно проводится сопоставление сюжетов произведений с сюжетами мифов, поэтому в рамках курса античной литературы необходимо подробное знакомство с античной мифологией и основными понятия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оцессе преподавания дисциплины 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преподаватель использует как классические формы и методы обучения (лекции и семинарские занятия), так и активные методы обучения (проблемное обучение, деловые игр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контроль успеваемости студентов по дисциплине 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включает оценку активности на практических занятиях, работу с источниками, конспектирование материалов, тестирование, написание развернутых ответов, рефератов и контрольных рабо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ный контроль проводится в форме зачета. При этом используется балльно-рейтинговая система оценки.</w:t>
      </w:r>
    </w:p>
    <w:p>
      <w:pPr>
        <w:pStyle w:val="Normal"/>
        <w:autoSpaceDE w:val="false"/>
        <w:spacing w:lineRule="auto" w:line="288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азируется на дисциплине «Введение в литературоведение». Требования к входным знаниям, умениям и компетенциям студента, необходимым для изучения дисципли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редставление об историко-литературном процессе, о жанровой системе, владение основными литературоведческими понятиями.</w:t>
      </w:r>
    </w:p>
    <w:p>
      <w:pPr>
        <w:pStyle w:val="Normal"/>
        <w:autoSpaceDE w:val="false"/>
        <w:spacing w:lineRule="auto" w:line="288" w:before="24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процессе взаимодействия русской и зарубежных литератур на разных этапах историко-литератур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дисципл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путях формирования искусства литературы в древнем мире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я о процессе взаимодействия литератур на разных этапах историко-литературного процесс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 студента понимания специфики литературного процесса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анализу художественных текстов различных жанров и направл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базовой терминологии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4. Образовательные результаты</w:t>
      </w:r>
    </w:p>
    <w:tbl>
      <w:tblPr>
        <w:tblW w:w="51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254"/>
        <w:gridCol w:w="1346"/>
        <w:gridCol w:w="2150"/>
        <w:gridCol w:w="1481"/>
        <w:gridCol w:w="1624"/>
      </w:tblGrid>
      <w:tr>
        <w:trPr>
          <w:trHeight w:val="385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циплины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сопоставительного анализа произведений, созданных в разных языковых культурах; аргументировать собственную позицию по проблемам литературной компаративистики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3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е домашнее задание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бодное владение научным стилем, умение вести диалог и полемизировать, владение специальной терминологией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2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</w:t>
      </w:r>
      <w:r>
        <w:rPr/>
        <w:t xml:space="preserve"> план</w:t>
      </w:r>
    </w:p>
    <w:tbl>
      <w:tblPr>
        <w:tblW w:w="48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79"/>
        <w:gridCol w:w="811"/>
        <w:gridCol w:w="810"/>
        <w:gridCol w:w="1345"/>
        <w:gridCol w:w="1174"/>
        <w:gridCol w:w="813"/>
      </w:tblGrid>
      <w:tr>
        <w:trPr>
          <w:trHeight w:val="203" w:hRule="atLeast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Древнегреческая литератур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зация античной литературы. Античность как особый период в развитии европейской культуры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фология Древней Греции и Древнего Рим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реческий героический Эпос. Илиада и Одиссе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омеровский вопрос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реческая лирика. Классификация лирики: песенная и декламационная, монодийная и хоровая лирик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реческий театр. Жанр трагедии и его развитие.Творчество Эсхила, Софокла, Еврипид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реческий театр. Жанр комедии и его развит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ворчество Аристофан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линистический период в развитии Древнегреческой литературы. особенности мировосприятия авторов, развитие новых жанров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 романа в античной литературе. Роман Лонга "Дафнис и Хлоя", роман Апулея "Метаморфозы" как новый этап в развитии жанр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евнеримская литература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ая литература эпохи республики. Эллинизация римской культуры, Драматические произведения, комедии Плавта и Теренция, поэз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Жанр сатиры в римской литературе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ская поэзия. Творчество Катулла. Литературная программа неотериков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олотой век» Римской поэзии. Эпоха Принципата и ее особенности. Творчество Вергилия, Горация, Овидия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ма «Энеида», проблема традиций и новаторства в античной литературе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ская трагедия. Творчество Сенеки. Философия стоицизма и ее отражение в трагедии «Федра»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ая литература и культу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16"/>
        <w:gridCol w:w="2094"/>
        <w:gridCol w:w="1604"/>
        <w:gridCol w:w="1236"/>
        <w:gridCol w:w="963"/>
        <w:gridCol w:w="827"/>
        <w:gridCol w:w="828"/>
      </w:tblGrid>
      <w:tr>
        <w:trPr>
          <w:trHeight w:val="291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, семина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 в ЭИОС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 занят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е домашнее задание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мифологи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, семина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 в ЭИОС),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58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иленсон, Б.А. История античной литературы : учебное пособие : в 2 кн / Б.А. Гиленсон. - 4-е изд., стер. - Москва: Издательство «Флинта», 2018. - Кн. 1. Древняя Греция. - 415 с. - Библиогр.: с. 403. - ISBN 978-5-89349-306-1 ; То же [Электронный ресурс]. - URL: </w:t>
      </w:r>
      <w:hyperlink r:id="rId5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46100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икола, М.И. Античная литература: учебное пособие / М.И. Никола. - Москва : Прометей, 2018. - 401 с. - ISBN 978-5-907003-77-4 ; То же [Электронный ресурс]. - URL: 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49491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hyperlink r:id="rId61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Осьмухина О. Ю., Казеева Е. А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От античности к XIX столетию : история зарубежной литературы: учебное пособие 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сква: Издательство «Флинта», 2016 / О.Ю. Осьмухина, Е.А. Казеева. - 2-е изд., стер. - Москва : Издательство «Флинта», 2016. - 321 с. - ISBN 978-5-9765-0959-7 ; То же [Электронный ресурс]. - URL: </w:t>
      </w:r>
      <w:hyperlink r:id="rId6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6914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ндель Б.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семирная литература: искусство слова Древней Греции, Рима, Востока и Азии: иллюстрированное учебное пособ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сква, Берлин: Директ-Медиа, 2014 Мандель, Б.Р. Всемирная литература: искусство слова Древней Греции, Рима, Востока и Азии : иллюстрированное учебное пособие / Б.Р. Мандель. - Москва ; Берлин : Директ-Медиа, 2014. - 378 с. - ISBN 978-5-4475-0436-6 ; То же [Электронный ресурс]. - URL: 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24108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64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Нечепуренко М. Ю., Привалова Ю. В., Мельник О. Г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 Шедевры мировой литературы: учебное пособие 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аганрог: Издательство Южного федерального университета, 2015 Нечепуренко, М.Ю. Шедевры мировой литературы: учебное пособие / М.Ю. Нечепуренко, Ю.В. Привалова, О.Г. Мельник ; Министерство образования и науки Российской Федерации, Южный федеральный университет, Инженерно-технологическая академия. - Таганрог : Издательство Южного федерального университета, 2015. - 111 с. - Библиогр. в кн. - ISBN 978-5-9275-1868-5 ; То же [Электронный ресурс]. - URL: </w:t>
      </w:r>
      <w:hyperlink r:id="rId6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46198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дохин А. П., Грушевицкая Т.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стория мировой культуры: учебное пособие, Ч. 1 - Москва, Берлин: Директ-Медиа, 2015. Садохин, А.П. История мировой культуры : учебное пособие / А.П. Садохин, Т.Г. Грушевицкая. - Москва ; Берлин : Директ-Медиа, 2015. - Ч. 1. - 954 с. - Библиогр. в кн. - ISBN 978-5-4475-3302-1 ; То же [Электронный ресурс]. - URL: </w:t>
      </w:r>
      <w:hyperlink r:id="rId6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428649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ЭУМК «Древние литературы» </w:t>
      </w:r>
      <w:r>
        <w:rPr>
          <w:rFonts w:cs="Times New Roman" w:ascii="Times New Roman" w:hAnsi="Times New Roman"/>
          <w:sz w:val="24"/>
          <w:szCs w:val="24"/>
        </w:rPr>
        <w:t xml:space="preserve">(составитель Шолина Н.В.)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3707</w:t>
        </w:r>
      </w:hyperlink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ЭУМК «Латинский язык и основы античной культуры» </w:t>
      </w:r>
      <w:r>
        <w:rPr>
          <w:rFonts w:cs="Times New Roman" w:ascii="Times New Roman" w:hAnsi="Times New Roman"/>
          <w:sz w:val="24"/>
          <w:szCs w:val="24"/>
        </w:rPr>
        <w:t xml:space="preserve">(составитель Шолина Н.В.)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1000</w:t>
        </w:r>
      </w:hyperlink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</w:t>
      </w:r>
      <w:r>
        <w:rPr/>
        <w:t>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5640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bookz.com.ua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итерату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greylib.align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а иностранных языках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feb-web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infolio.asf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lio – собрание учебной и справочной литературы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egendy.claw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легенды народов ми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ib.students.ru/lib.php?word=%C0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litportal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сетевой ресурс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magazines.russ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ый зал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neva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Академии наук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nounb.sci-nnov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государственная областная универсальная науч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orel.rsl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русская электро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promo.net/pg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Gutenberg - электронная библиотека, книги на многих языках ми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rsl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sci-lib.com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научная библиотек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 учебн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компьютер, ноутбук, проектор, экран, DVD-плеер, магнитофо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е справочные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06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du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u w:val="single"/>
                </w:rPr>
                <w:t>http://www.vehi.net</w:t>
              </w:r>
            </w:hyperlink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хи» – библиотека русской религиозно-философ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ой литературы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УМ: ВЕЧНЫЕ ТЕМЫ И ОБРАЗЫ В МИРОВОЙ ЛИТЕРАТУР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24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Практикум: вечные темы и образы в мировой литературе» занимает важное место в процессе профессиональной подготовки студентов бакалавриата. Она ориентирована на общекультурную подготовку и расширение литературоведческого кругозора студен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труктуре дисциплины «Практикум: вечные темы и образы в мировой литературе» условно можно выделить две части. Первая часть, посвященная осмыслению </w:t>
      </w:r>
      <w:r>
        <w:rPr>
          <w:rFonts w:cs="Times New Roman" w:ascii="Times New Roman" w:hAnsi="Times New Roman"/>
          <w:sz w:val="24"/>
          <w:szCs w:val="24"/>
        </w:rPr>
        <w:t>взаимодействия русской и зарубежных литератур на разных этапах историко-литературного процесс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ю системного знания об особенностях, задачах и методе литературной компаративистики как особой дисциплин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это теоретическая основа для сознательного освоения последующего материала. Вторая часть носит практический характер, связанный со </w:t>
      </w:r>
      <w:r>
        <w:rPr>
          <w:rFonts w:cs="Times New Roman" w:ascii="Times New Roman" w:hAnsi="Times New Roman"/>
          <w:sz w:val="24"/>
          <w:szCs w:val="24"/>
        </w:rPr>
        <w:t>сравнительным анализом текстов, созданных в разных языковых культурах и с определением особенностей их функционирования в воспринимающей сред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процессе преподавания дисциплины «Практикум: вечные темы и образы в мировой литературе» преподаватель использует как классические формы и методы обучения (прежде всего лекции и семинарские занятия), так и активные методы обучения (проблемное обучение, метод проектов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ущий контроль успеваемости студентов по дисциплине «Практикум: вечные темы и образы в мировой литературе» включает тестирование, написание эссе и рефера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ежуточный контроль студентов предполагает индивидуальное тестиров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ный контроль проводится в форме зачета. При этом используется балльно-рейтинговая система оценки.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Практикум: вечные темы и образы в мировой литературе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азируется на дисциплине «Введение в литературоведение». Требования к входным знаниям, умениям и компетенциям студента, необходимым для изучения дисципли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ум: вечные темы и образы в мировой литературе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редставление об историко-литературном процессе, о жанровой системе, владение основными литературоведческими понятиями.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процессе взаимодействия русской и зарубежных литератур на разных этапах историко-литературного процес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дисципли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стемных знаний об особенностях, задачах и методе литературной компаративистики как особой дисциплин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ние специфики процесса диалога в сравниваемых литературах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сравнительному анализу текстов, созданных в разных языковых культурах и определению особенностей его функционирования  в воспринимающей сре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4. Образовательные результаты</w:t>
      </w:r>
    </w:p>
    <w:tbl>
      <w:tblPr>
        <w:tblW w:w="51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254"/>
        <w:gridCol w:w="1346"/>
        <w:gridCol w:w="2150"/>
        <w:gridCol w:w="1481"/>
        <w:gridCol w:w="1624"/>
      </w:tblGrid>
      <w:tr>
        <w:trPr>
          <w:trHeight w:val="385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циплины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сопоставительного анализа произведений, созданных в разных языковых культурах; аргументировать собственную позицию по проблемам литературной компаративистики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3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бодное владение научным стилем, умение вести диалог и полемизировать, владение специальной терминологией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2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843"/>
        <w:gridCol w:w="841"/>
        <w:gridCol w:w="1388"/>
        <w:gridCol w:w="1213"/>
        <w:gridCol w:w="845"/>
      </w:tblGrid>
      <w:tr>
        <w:trPr>
          <w:trHeight w:val="203" w:hRule="atLeast"/>
        </w:trPr>
        <w:tc>
          <w:tcPr>
            <w:tcW w:w="45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емы</w:t>
            </w:r>
          </w:p>
        </w:tc>
        <w:tc>
          <w:tcPr>
            <w:tcW w:w="3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</w:t>
            </w:r>
          </w:p>
        </w:tc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торная работа</w:t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ы</w:t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е своеобразие русской литературы. Вечные образы в мировой литературе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русской литературы в контексте мирового литературного процесса. Вечные образы. 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ные образы мифологического и фольклорного происхождения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чные образы литературного происхождения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фы о литературных персонажах. Миф о «Гамлете»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гедия В. Шекспира «Гамлет»: вариативность прочтения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гамлетизм. Повесть И.С. Тургенева «Гамлет Щигровского уезда»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южета «Гамлета» и его центральных образов в современном кинематографе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ел 3. Герои А.С. Пушкина и их интерпретация русскими писателям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Функционирование сюжета «Евгения Онегина» и его центральных образов в других произведениях А.С. Пушкина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Образ Татьяны Лариной в художественном мире А.Ф. Писемского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Verdana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Роман А.С. Пушкина «Евгений Онегин» в историко-литературном процессе: проблема интерпретации образов. Онегин и Ставрогин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Образ Кармен в русской литературе и кинематографе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овелла П. Мериме «Кармен»: история создания, образ роковой женщины; традиционное и новое. Возрождение образа в опере Д. Бизе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браз Кармен в творчестве поэтов Серебряного века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Интерпретация образа Кармен в современном кинематографе.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своении дисциплины «Практикум: вечные темы и образы в мировой литературе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 микрогруппах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16"/>
        <w:gridCol w:w="2094"/>
        <w:gridCol w:w="1604"/>
        <w:gridCol w:w="1236"/>
        <w:gridCol w:w="963"/>
        <w:gridCol w:w="827"/>
        <w:gridCol w:w="828"/>
      </w:tblGrid>
      <w:tr>
        <w:trPr>
          <w:trHeight w:val="291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амостоятельной работы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онспекта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аннотации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цензии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ворческого задания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6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льченко Н.М. Русская романтическая проза: к проблеме культурной памяти: монография. Н. Новгород: Мининский университет, 2018. 156 с.</w:t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итов В.Т. Идея вечного возвращения в русской поэзи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 н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: монография. СПб: Алетейя, 2018. 291 с.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iblioclu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_488476_</w:t>
      </w:r>
      <w:r>
        <w:rPr>
          <w:rFonts w:cs="Times New Roman" w:ascii="Times New Roman" w:hAnsi="Times New Roman"/>
          <w:sz w:val="24"/>
          <w:szCs w:val="24"/>
          <w:lang w:val="en-US"/>
        </w:rPr>
        <w:t>idey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vechnogo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en-US"/>
        </w:rPr>
        <w:t>vozvrascheniy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russko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oezii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achal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veka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ршензон М.О. Грибоедовская Москва. Мудрость Пушкина. Москва, Берлин: Директ-Медиа, 2015. 166 с. http://biblioclub.ru/index.php?page=book&amp;id=46945</w:t>
      </w:r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гов К.М. Философско-эстетические измерения жизни и творчества: сб. ст. Москва, Берлин: Директ-Медиа, 2017. 252 с. http://biblioclub.ru/index.php?page=book&amp;id=459413</w:t>
      </w:r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кевич И.А. Чехов и «окрестности»: повседневность – литература – повседневность: монография. СПб: Алетейя, 2018. 165 с. </w:t>
      </w:r>
      <w:r>
        <w:rPr>
          <w:rFonts w:cs="Times New Roman" w:ascii="Times New Roman" w:hAnsi="Times New Roman"/>
          <w:color w:val="0000FF"/>
          <w:sz w:val="24"/>
          <w:u w:val="single"/>
        </w:rPr>
        <w:t>http://biblioclub.ru/index.php?page=book&amp;id=488135</w:t>
      </w:r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ковская Т.Е. Национальный образ мира в прозе В.И. Белова: монография. М.: Флинта, 2016. </w:t>
      </w:r>
      <w:r>
        <w:rPr>
          <w:rFonts w:cs="Times New Roman" w:ascii="Times New Roman" w:hAnsi="Times New Roman"/>
          <w:color w:val="0000FF"/>
          <w:sz w:val="24"/>
          <w:u w:val="single"/>
        </w:rPr>
        <w:t>http://biblioclub.ru/index.php?page=book&amp;id=79464</w:t>
      </w:r>
    </w:p>
    <w:p>
      <w:pPr>
        <w:pStyle w:val="Normal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история произведения как историко-литературная и теоретическая проблема: фольклорные, биографические, социокультурные, текстологические аспекты: материалы международной  научно-практической конференции 19-20 мая 2016 г.: сб. статей. 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МПГ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16. 323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https://lib.biblioclub.ru/book_469715_tvorcheskaya_istoriya_ proizvedeniya_kak_istoriko_literaturnaya_i_teoreticheskaya_problema_fol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льченко Н.М.</w:t>
      </w:r>
      <w:r>
        <w:rPr>
          <w:rFonts w:cs="Times New Roman" w:ascii="Times New Roman" w:hAnsi="Times New Roman"/>
          <w:sz w:val="24"/>
          <w:szCs w:val="24"/>
        </w:rPr>
        <w:t>, Маринина Ю.А., Тюрин</w:t>
      </w:r>
      <w:r>
        <w:rPr>
          <w:rFonts w:cs="Times New Roman" w:ascii="Times New Roman" w:hAnsi="Times New Roman"/>
          <w:bCs/>
          <w:sz w:val="24"/>
          <w:szCs w:val="24"/>
        </w:rPr>
        <w:t xml:space="preserve"> С.В.</w:t>
      </w:r>
      <w:r>
        <w:rPr>
          <w:rFonts w:cs="Times New Roman" w:ascii="Times New Roman" w:hAnsi="Times New Roman"/>
          <w:sz w:val="24"/>
          <w:szCs w:val="24"/>
          <w:lang w:val="en-US"/>
        </w:rPr>
        <w:t>Gen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ci</w:t>
      </w:r>
      <w:r>
        <w:rPr>
          <w:rFonts w:cs="Times New Roman" w:ascii="Times New Roman" w:hAnsi="Times New Roman"/>
          <w:sz w:val="24"/>
          <w:szCs w:val="24"/>
        </w:rPr>
        <w:t>: Города и страны Европы в восприятии русских и зарубежных писателей. Н. Новгород: НГПУ, 201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харова В.Т., Комышкова Т.П. Неореализм в русской литературе ХХ века. Учебное пособие. Н.Новгород: НГПУ, 2012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</w:t>
      </w:r>
      <w:r>
        <w:rPr/>
        <w:t>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5640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bookz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bookz.com.ua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итерату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greylib.align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а иностранных языках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elibrary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feb-web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infolio.asf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Folio – собрание учебной и справочной литературы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egendy.claw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легенды народов ми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ib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Максима Мошков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lib.students.ru/lib.php?word=%C0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litportal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сетевой ресурс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magazines.russ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ый зал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neva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Академии наук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nounb.sci-nnov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государственная областная универсальная науч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orel.rsl.ru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русская электро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promo.net/pg/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Gutenberg – электронная библиотека, книги на многих языках мир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www.rsl.ru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sci-lib.com</w:t>
              </w:r>
            </w:hyperlink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научная библиотек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 учебн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компьютер, ноутбук, проектор, экран, DVD-плеер, магнитофон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per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е справочные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06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du.r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u w:val="single"/>
                </w:rPr>
                <w:t>http://www.vehi.net</w:t>
              </w:r>
            </w:hyperlink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хи» – библиотека русской религиозно-философ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удожественной литературы</w:t>
            </w:r>
          </w:p>
        </w:tc>
      </w:tr>
    </w:tbl>
    <w:p>
      <w:pPr>
        <w:pStyle w:val="Normal"/>
        <w:spacing w:before="0" w:after="0"/>
        <w:ind w:firstLine="709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5.7. ПРОГРАММА ДИСЦИПЛИНЫ</w:t>
      </w:r>
    </w:p>
    <w:p>
      <w:pPr>
        <w:pStyle w:val="Normal"/>
        <w:widowControl w:val="false"/>
        <w:autoSpaceDE w:val="false"/>
        <w:spacing w:lineRule="auto" w:line="240" w:before="41" w:after="0"/>
        <w:ind w:left="1849" w:hanging="0"/>
        <w:rPr/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«ПРАКТИКУМ ПО ОРФОГРАФИИ И</w:t>
      </w:r>
      <w:r>
        <w:rPr>
          <w:rFonts w:eastAsia="Times New Roman" w:cs="Times New Roman" w:ascii="Times New Roman" w:hAnsi="Times New Roman"/>
          <w:b/>
          <w:spacing w:val="57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ПУНКТУАЦИИ»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240" w:before="161" w:after="0"/>
        <w:ind w:left="1110" w:hanging="0"/>
        <w:rPr/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1. Пояснительная</w:t>
      </w:r>
      <w:r>
        <w:rPr>
          <w:rFonts w:eastAsia="Times New Roman" w:cs="Times New Roman" w:ascii="Times New Roman" w:hAnsi="Times New Roman"/>
          <w:b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записка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Дисциплина «Практикум по орфографии и пунктуации» занимает важное место в процессе профессиональной подготовки студентов бакалавриата. Она ориентирована на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 xml:space="preserve">выработку орфографической и пунктуационной грамотности, формирование одно из базовых качеств письменной речи – ее прави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расширение лингвистического кругозора студен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В структуре дисциплины «Практикум по орфографии и пунктуации» условно можно выделить две части. Первая часть, посвященная осмыслению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 xml:space="preserve">принципов русской орфографии, систематизации правил на базе этих принципов, что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теоретической основой для сознательного освоения последующего материала, связанного с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>овладением навыками орфографического разбор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. Вторая часть посвящена осмыслению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>принципов русской пунктуации, теоретическое осмысление которых направлено на понимание и прочное усвоение пунктуационного разбора предложения, формирование профессиональных умений применять правила и объяснять свой выбор, что повышает осознанность письма.</w:t>
      </w:r>
    </w:p>
    <w:p>
      <w:pPr>
        <w:pStyle w:val="Normal"/>
        <w:widowControl w:val="false"/>
        <w:autoSpaceDE w:val="false"/>
        <w:spacing w:before="2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процессе преподавания дисциплины «Практикум по орфографии и пунктуации» преподаватель использует как классические формы и методы обучения (прежде всего лекции и практические занятия), так и активные методы обучения (проблемное обучение, работа с различными типами словарей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Moodle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кущий контроль успеваемости студентов по дисциплине «Практикум по орфографии и пунктуации» включает тестирование, написание диктантов, выполнение контрольных работ. Итоговый контроль студентов предполагает контрольную работу в виде диктанта с грамматическим заданием. При этом используется балльно-рейтинговая система оценки.</w:t>
      </w:r>
    </w:p>
    <w:p>
      <w:pPr>
        <w:pStyle w:val="Normal"/>
        <w:widowControl w:val="false"/>
        <w:autoSpaceDE w:val="false"/>
        <w:spacing w:lineRule="auto" w:line="240" w:before="11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2. Место в структур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модуля</w:t>
      </w:r>
    </w:p>
    <w:p>
      <w:pPr>
        <w:pStyle w:val="Normal"/>
        <w:widowControl w:val="false"/>
        <w:autoSpaceDE w:val="false"/>
        <w:spacing w:before="156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исциплина «Практикум по орфографии и пунктуации» базируется на знаниях, умениях и навыках, сформированных при изучении предмета «Русский язык» в общеобразовате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я к входным знаниям, умениям и компетенциям студента, необходимым для изучения дисциплины «Практикум по орфографии и пунктуации»: представление о звуке и букве, о морфеме, о частях речи и членах предложения, о базовых орфографических и пунктуационных правила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«Практикум по орфографии и пунктуации» служит базой для дисциплин «Введение в языкознание», «Современный русский литературный язык», дисциплин по выбору профессионального цикла, прохождения педагогической практики.</w:t>
      </w:r>
    </w:p>
    <w:p>
      <w:pPr>
        <w:pStyle w:val="Normal"/>
        <w:widowControl w:val="false"/>
        <w:autoSpaceDE w:val="false"/>
        <w:spacing w:lineRule="auto" w:line="240" w:before="3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3. Цели 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задачи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 w:bidi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 w:bidi="ru-RU"/>
        </w:rPr>
        <w:t>подготовка студентов к профессиональной деятельности, соответствующей направлению 44.03.05 Педагогическое образование, профиль Русский язык и литература.</w:t>
      </w:r>
    </w:p>
    <w:p>
      <w:pPr>
        <w:pStyle w:val="Normal"/>
        <w:widowControl w:val="false"/>
        <w:autoSpaceDE w:val="false"/>
        <w:spacing w:lineRule="auto" w:line="240" w:before="68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Задачи дисциплины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: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4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9"/>
          <w:sz w:val="24"/>
          <w:lang w:eastAsia="ru-RU" w:bidi="ru-RU"/>
        </w:rPr>
        <w:t>- сформировать знания о принципах русской орфографии и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lang w:eastAsia="ru-RU" w:bidi="ru-RU"/>
        </w:rPr>
        <w:t>пунктуации;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034" w:leader="none"/>
          <w:tab w:val="left" w:pos="4001" w:leader="none"/>
          <w:tab w:val="left" w:pos="4512" w:leader="none"/>
          <w:tab w:val="left" w:pos="6601" w:leader="none"/>
          <w:tab w:val="left" w:pos="7002" w:leader="none"/>
          <w:tab w:val="left" w:pos="9009" w:leader="none"/>
        </w:tabs>
        <w:autoSpaceDE w:val="false"/>
        <w:spacing w:lineRule="auto" w:line="240" w:before="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 систематизировать знания об орфографических и пунктуационных нормах современного русского литературного</w:t>
      </w:r>
      <w:r>
        <w:rPr>
          <w:rFonts w:eastAsia="Times New Roman" w:cs="Times New Roman" w:ascii="Times New Roman" w:hAnsi="Times New Roman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языка;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1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 развить навыки применения орфографических и пунктуационных норм современного русского литературного</w:t>
      </w:r>
      <w:r>
        <w:rPr>
          <w:rFonts w:eastAsia="Times New Roman" w:cs="Times New Roman" w:ascii="Times New Roman" w:hAnsi="Times New Roman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языка.</w:t>
      </w:r>
    </w:p>
    <w:p>
      <w:pPr>
        <w:pStyle w:val="Normal"/>
        <w:widowControl w:val="false"/>
        <w:autoSpaceDE w:val="false"/>
        <w:spacing w:lineRule="auto" w:line="240" w:before="2" w:after="0"/>
        <w:ind w:firstLine="709"/>
        <w:rPr>
          <w:rFonts w:ascii="Times New Roman" w:hAnsi="Times New Roman" w:eastAsia="Times New Roman" w:cs="Times New Roman"/>
          <w:sz w:val="21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4. Образовательны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5" w:after="0"/>
        <w:ind w:firstLine="709"/>
        <w:rPr>
          <w:rFonts w:ascii="Times New Roman" w:hAnsi="Times New Roman" w:eastAsia="Times New Roman" w:cs="Times New Roman"/>
          <w:b/>
          <w:b/>
          <w:bCs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4"/>
          <w:lang w:eastAsia="ru-RU" w:bidi="ru-RU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2336"/>
        <w:gridCol w:w="1517"/>
        <w:gridCol w:w="2199"/>
        <w:gridCol w:w="1655"/>
        <w:gridCol w:w="1559"/>
      </w:tblGrid>
      <w:tr>
        <w:trPr>
          <w:trHeight w:val="870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ОР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одуля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7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разовательные результаты модул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ОР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исциплины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разовательны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исциплины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ИД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  <w:t>Средства оценивания ОР</w:t>
            </w:r>
          </w:p>
        </w:tc>
      </w:tr>
      <w:tr>
        <w:trPr>
          <w:trHeight w:val="311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емонстрирует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8" w:righ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нание принципов русской орфографии и пунктуации, способность к системному орфографическому и пунктуационному анализу письменной речи.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4.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5.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6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иктант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с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5. Содержа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5.1. Тематический</w:t>
      </w:r>
      <w:r>
        <w:rPr>
          <w:rFonts w:eastAsia="Times New Roman" w:cs="Times New Roman" w:ascii="Times New Roman" w:hAnsi="Times New Roman"/>
          <w:i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план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4"/>
          <w:szCs w:val="24"/>
          <w:lang w:eastAsia="ru-RU" w:bidi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1"/>
        <w:gridCol w:w="1163"/>
        <w:gridCol w:w="992"/>
        <w:gridCol w:w="1134"/>
        <w:gridCol w:w="1134"/>
        <w:gridCol w:w="992"/>
      </w:tblGrid>
      <w:tr>
        <w:trPr>
          <w:trHeight w:val="318" w:hRule="atLeast"/>
        </w:trPr>
        <w:tc>
          <w:tcPr>
            <w:tcW w:w="4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  <w:t>Наименование темы</w:t>
            </w:r>
          </w:p>
        </w:tc>
        <w:tc>
          <w:tcPr>
            <w:tcW w:w="3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Самостоя тельная работ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сего часов п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исц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ине</w:t>
            </w:r>
          </w:p>
        </w:tc>
      </w:tr>
      <w:tr>
        <w:trPr>
          <w:trHeight w:val="633" w:hRule="atLeast"/>
        </w:trPr>
        <w:tc>
          <w:tcPr>
            <w:tcW w:w="4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Аудиторна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635" w:hRule="atLeast"/>
        </w:trPr>
        <w:tc>
          <w:tcPr>
            <w:tcW w:w="4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Лекц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Се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нары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</w:tr>
      <w:tr>
        <w:trPr>
          <w:trHeight w:val="395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. Орфография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8</w:t>
            </w:r>
          </w:p>
        </w:tc>
      </w:tr>
      <w:tr>
        <w:trPr>
          <w:trHeight w:val="469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1. Правописание одной и двух Н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 различных частях реч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</w:tr>
      <w:tr>
        <w:trPr>
          <w:trHeight w:val="49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2. Правописание НЕ с частями речи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авописание частиц НЕ и Н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</w:tr>
      <w:tr>
        <w:trPr>
          <w:trHeight w:val="398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3. Безударные гласные в корне слова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4. Буквы О-Е-Ё после шипящих и Ц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 различных частях слова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5. Правописание приставок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Раздел 2. Пунктуация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1. Знаки препинания в простом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едложени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2. Знаки препинания в осложненном предложени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.3. Знаки препинания в сложном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редложении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8</w:t>
            </w:r>
          </w:p>
        </w:tc>
      </w:tr>
      <w:tr>
        <w:trPr>
          <w:trHeight w:val="42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Итого: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90" w:after="0"/>
        <w:ind w:left="685" w:hanging="0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5.2. Методы</w:t>
      </w:r>
      <w:r>
        <w:rPr>
          <w:rFonts w:eastAsia="Times New Roman" w:cs="Times New Roman" w:ascii="Times New Roman" w:hAnsi="Times New Roman"/>
          <w:i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обучени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 освоении дисциплины «Практикум по орфографии и пунктуации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икрогруппах)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1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6. Рейтинг-план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36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6.1. Рейтинг-план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8"/>
          <w:szCs w:val="8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 w:bidi="ru-RU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418"/>
        <w:gridCol w:w="2310"/>
        <w:gridCol w:w="1985"/>
        <w:gridCol w:w="1158"/>
        <w:gridCol w:w="1067"/>
        <w:gridCol w:w="851"/>
        <w:gridCol w:w="897"/>
      </w:tblGrid>
      <w:tr>
        <w:trPr>
          <w:trHeight w:val="316" w:hRule="atLeast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/ п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д ОР дисциплины</w:t>
            </w:r>
          </w:p>
        </w:tc>
        <w:tc>
          <w:tcPr>
            <w:tcW w:w="2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ы учебно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 w:bidi="ru-RU"/>
              </w:rPr>
              <w:t>обучающегос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а оценивания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Балл за конкретное зада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Число заданий за семестр</w:t>
            </w:r>
          </w:p>
        </w:tc>
        <w:tc>
          <w:tcPr>
            <w:tcW w:w="1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Баллы</w:t>
            </w:r>
          </w:p>
        </w:tc>
      </w:tr>
      <w:tr>
        <w:trPr>
          <w:trHeight w:val="627" w:hRule="atLeast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Мини мал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ный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Макс имал ьный</w:t>
            </w:r>
          </w:p>
        </w:tc>
      </w:tr>
      <w:tr>
        <w:trPr>
          <w:trHeight w:val="2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Написание дикт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Диктан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-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ыполн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5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7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с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Т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-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Итог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68" w:after="46"/>
        <w:ind w:left="685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120"/>
        <w:ind w:firstLine="70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7. Учебно-методическое и информационно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беспечение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1. Основная</w:t>
      </w:r>
      <w:r>
        <w:rPr>
          <w:rFonts w:eastAsia="Times New Roman" w:cs="Times New Roman" w:ascii="Times New Roman" w:hAnsi="Times New Roman"/>
          <w:i/>
          <w:spacing w:val="-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литература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57" w:hanging="357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лисеева М.Б., Шульман Б.М., Ковалевская Е.Г. </w:t>
      </w:r>
      <w:hyperlink r:id="rId102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Справочник по орфографии и пунктуации. 5-е изд., испр. и доп. Практическое пос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учная школа: </w:t>
      </w:r>
      <w:hyperlink r:id="rId10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Российский государственный педагогический университет имени А.И. Герцена (Герценовский университет) (г. Санкт-Петербург)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: 2019. https://biblio-online.ru/catalog/full/ yazykoznanie-i-literaturovedenie/russkiy-yazyk-i-kultura-rechi?page=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ика В.И. Орфография и пунктуация: правила и практикум: Учебное пособие / В.И. Заика, Г.Н. Гиржева. 2-е изд., стер. М.: Издательство «Флинта», 2016. 161 с. [Электронный ресурс]. URL: http://biblioclub.ru /index.php?page=book&amp;id=48274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актикум по орфографии и пунктуации: Учебно-методическое пособие / авт.-сост. О.И. Боева, Ф.Р. Одеко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Ставрополь: СКФУ, 2015. 133 с. [Электронный ресурс]. URL: http://biblioclub.ru/index.php?page=book&amp;id=4582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ндель Б.Р. Современный русский язык: история, теория, практика и культура речи: Учебник / Б.Р. Мандель. М.: Директ-Медиа, 2014. Кн. 1. Иллюстрированный учебник. 490 с. [Электронный ресурс]. URL: http://biblioclub.ru/index.php?page= book&amp;id=23184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ндель Б.Р. Современный русский язык: история, теория, практика и культура речи: Учебник / Б.Р. Мандель. М.: Директ-Медиа, 2014. Кн. 2. Иллюстрированный учебник. 451 с. [Электронный ресурс]. URL: http://biblioclub.ru/index.php?page=book&amp;id =23184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ябушкина С.В. Русский язык: практикум по правописанию: учебное пособие. 2-е изд., испр. и доп. Москва; Берлин: Директ-Медиа, 2015. 172 с. [Электронный ресурс]. URL: http://biblioclub.ru/index.php?page=book&amp;id=426423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357" w:hanging="357"/>
        <w:jc w:val="both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тов О.А. </w:t>
      </w:r>
      <w:hyperlink r:id="rId10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усский язык и культура речи. Практикум по орфографии. 2-е изд., испр. и доп. Учебное пособие для академического бакалавриа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учная школа: </w:t>
      </w:r>
      <w:hyperlink r:id="rId10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Ярославский государственный педагогический университет имени К.Д. Ушинского (г. Ярославль)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: 2019 / Гриф УМО ВО. https://biblio-online.ru/viewer/russkiy-yazyk-i-kultura-rechi-praktikum-po-orfografii-438675#page/1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spacing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szCs w:val="1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3. Перечень учебно-методического обеспечения для самостоятельной работы обучающихся по</w:t>
      </w:r>
      <w:r>
        <w:rPr>
          <w:rFonts w:eastAsia="Times New Roman" w:cs="Times New Roman" w:ascii="Times New Roman" w:hAnsi="Times New Roman"/>
          <w:i/>
          <w:spacing w:val="-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дисциплине</w:t>
      </w:r>
    </w:p>
    <w:p>
      <w:pPr>
        <w:pStyle w:val="Style22"/>
        <w:widowControl w:val="false"/>
        <w:numPr>
          <w:ilvl w:val="0"/>
          <w:numId w:val="9"/>
        </w:numPr>
        <w:autoSpaceDE w:val="false"/>
        <w:spacing w:lineRule="auto" w:line="276" w:before="0" w:after="12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зенталь Д.Э. Сборник упражнений по русскому языку. – М.: ООО «Издательский дом «ОНИКС 21 век», 2014. 448 с.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4. Перечень ресурсов информационно-телекоммуникационной сети «Интернет», необходимых для освоения</w:t>
      </w:r>
      <w:r>
        <w:rPr>
          <w:rFonts w:eastAsia="Times New Roman" w:cs="Times New Roman" w:ascii="Times New Roman" w:hAnsi="Times New Roman"/>
          <w:i/>
          <w:spacing w:val="-6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i/>
          <w:i/>
          <w:sz w:val="10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0"/>
          <w:szCs w:val="24"/>
          <w:lang w:eastAsia="ru-RU" w:bidi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751"/>
      </w:tblGrid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gramot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Портал Института русского языка им. акад.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В.В.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Виноградова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gramm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5" w:leader="none"/>
                <w:tab w:val="left" w:pos="4459" w:leader="none"/>
              </w:tabs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формационно-справочный портал по культуре письменной речи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philology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Русский филологический портал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biblioclub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БС «Университетская библиотека онлайн»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elibrary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Научная 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ebibliotek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Универсальные базы данных изданий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bookz.ru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bookz.com.ua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Учебная литератур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f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Фундаментальная библиотека</w:t>
            </w:r>
          </w:p>
        </w:tc>
      </w:tr>
      <w:tr>
        <w:trPr>
          <w:trHeight w:val="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infolio.asf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Folio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– собрание учебной и справочной литературы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student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ph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?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o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=%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0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Студенческ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nev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Библиотека Академии наук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noun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sci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nn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Нижегородская государственная областна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ниверсальная научн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orel.rsl.ru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ткрытая русская 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rsl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Российская государственн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sci-lib.com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Большая научная библиоте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8. Фонды оценочны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редств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онд оценочных средств представлен в Приложении 1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  <w:tab w:val="left" w:pos="4500" w:leader="none"/>
          <w:tab w:val="left" w:pos="6080" w:leader="none"/>
          <w:tab w:val="left" w:pos="8268" w:leader="none"/>
          <w:tab w:val="left" w:pos="949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9. Материально-техническое обеспечение образовательного процесса</w:t>
        <w:tab/>
        <w:t>по дисциплине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9.1. Описание материально-технической</w:t>
      </w:r>
      <w:r>
        <w:rPr>
          <w:rFonts w:eastAsia="Times New Roman" w:cs="Times New Roman" w:ascii="Times New Roman" w:hAnsi="Times New Roman"/>
          <w:i/>
          <w:spacing w:val="-2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баз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ализация дисциплины требует наличия учебной аудитор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хнические средства обучения: мультимедийное оборудовани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667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9.2. Перечень информационных технологий для образовательного процесса, включая перечень программного обеспечения и информационных справочных</w:t>
      </w:r>
      <w:r>
        <w:rPr>
          <w:rFonts w:eastAsia="Times New Roman" w:cs="Times New Roman" w:ascii="Times New Roman" w:hAnsi="Times New Roman"/>
          <w:i/>
          <w:spacing w:val="-1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систе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граммное обеспечение: MicrosoftOffice, Opera, Moodle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Times New Roman" w:hAnsi="Times New Roman" w:eastAsia="Times New Roman" w:cs="Times New Roman"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 w:bidi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6034"/>
      </w:tblGrid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gramota.ru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правочно-информационный портал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 русскому языку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slovarozhegova.ru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Словарь Ожегова онлайн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slovopedia.com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лектронные толковые словар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8. ПРОГРАММА  ДИСЦИПЛИН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АКТИКУМ  ПО  РУССКОМУ ЯЗЫКУ»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before="161" w:after="120"/>
        <w:ind w:left="1111" w:hanging="0"/>
        <w:rPr/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1. Пояснительная</w:t>
      </w:r>
      <w:r>
        <w:rPr>
          <w:rFonts w:eastAsia="Times New Roman" w:cs="Times New Roman" w:ascii="Times New Roman" w:hAnsi="Times New Roman"/>
          <w:b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записка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Дисциплина «Практикум по русскому языку» занимает важное место в процессе профессиональной подготовки студентов бакалавриата. Она ориентирована на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 xml:space="preserve">выработку орфографической и пунктуационной грамотности, формирование одно из базовых качеств письменной речи – ее прави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расширение лингвистического кругозора студен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В структуре дисциплины «Практикум по русскому языку» условно можно выделить две части. Первая часть, посвященная осмыслению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 xml:space="preserve">принципов русской орфографии, систематизации правил на базе этих принципов, что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теоретической основой для сознательного освоения последующего материала, связанного с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>овладением навыками орфографического разбор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. Вторая часть посвящена осмыслению </w:t>
      </w: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>принципов русской пунктуации, теоретическое осмысление которых направлено на понимание и прочное усвоение пунктуационного разбора предложения, формирование профессиональных умений применять правила и объяснять свой выбор, что повышает осознанность письма.</w:t>
      </w:r>
    </w:p>
    <w:p>
      <w:pPr>
        <w:pStyle w:val="Normal"/>
        <w:widowControl w:val="false"/>
        <w:autoSpaceDE w:val="false"/>
        <w:spacing w:before="2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процессе преподавания дисциплины «Практикум по русскому языку» преподаватель использует как классические формы и методы обучения (прежде всего лекции и практические занятия), так и активные методы обучения (проблемное обучение, работа с различными типами словарей, эвристические беседы и др.). Применение любой формы обучения предполагает также использование новейших IT-обучающих технологий, включая работу в системе Moodle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кущий контроль успеваемости студентов по дисциплине «Практикум по русскому языку» включает тестирование, написание диктантов, выполнение разного рода грамматических заданий. Промежуточный контроль студентов предполагает контрольную работу в виде диктанта с грамматическим заданием. Итоговый контроль проводится в форме экзамена. При этом используется балльно-рейтинговая система оценки.</w:t>
      </w:r>
    </w:p>
    <w:p>
      <w:pPr>
        <w:pStyle w:val="Normal"/>
        <w:widowControl w:val="false"/>
        <w:autoSpaceDE w:val="false"/>
        <w:spacing w:before="11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12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2. Место в структур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модул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исциплина «Практикум по русскому языку» базируется на знаниях, умениях и навыках, сформированных при изучении предмета «Русский язык» в общеобразовате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школ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ребования к входным знаниям, умениям и компетенциям студента, необходимым для изучения дисциплины «Практикум по русскому языку»: представление о звуке и букве, о морфеме, о частях речи и членах предложения, о базовых орфографических и пунктуационных правила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«Практикум по русскому языку» служит базой для дисциплин «Введение в языкознание», «Современный русский литературный язык», дисциплин по выбору профессионального цикла, прохождения педагогической практики.</w:t>
      </w:r>
    </w:p>
    <w:p>
      <w:pPr>
        <w:pStyle w:val="Normal"/>
        <w:widowControl w:val="false"/>
        <w:autoSpaceDE w:val="false"/>
        <w:spacing w:before="3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12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3. Цели 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задачи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 w:bidi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color w:val="1D1B11"/>
          <w:sz w:val="24"/>
          <w:szCs w:val="24"/>
          <w:lang w:eastAsia="ru-RU" w:bidi="ru-RU"/>
        </w:rPr>
        <w:t>подготовка студентов к профессиональной деятельности, соответствующей направлению 44.03.05 Педагогическое образование, профиль Русский язык и литература.</w:t>
      </w:r>
    </w:p>
    <w:p>
      <w:pPr>
        <w:pStyle w:val="Normal"/>
        <w:widowControl w:val="false"/>
        <w:autoSpaceDE w:val="false"/>
        <w:spacing w:before="68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Задачи дисциплины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: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before="4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9"/>
          <w:sz w:val="24"/>
          <w:lang w:eastAsia="ru-RU" w:bidi="ru-RU"/>
        </w:rPr>
        <w:t>- сформировать знания о принципах русской орфографии и</w:t>
      </w:r>
      <w:r>
        <w:rPr>
          <w:rFonts w:eastAsia="Times New Roman" w:cs="Times New Roman" w:ascii="Times New Roman" w:hAnsi="Times New Roman"/>
          <w:color w:val="000009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9"/>
          <w:sz w:val="24"/>
          <w:lang w:eastAsia="ru-RU" w:bidi="ru-RU"/>
        </w:rPr>
        <w:t>пунктуации;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034" w:leader="none"/>
          <w:tab w:val="left" w:pos="4001" w:leader="none"/>
          <w:tab w:val="left" w:pos="4512" w:leader="none"/>
          <w:tab w:val="left" w:pos="6601" w:leader="none"/>
          <w:tab w:val="left" w:pos="7002" w:leader="none"/>
          <w:tab w:val="left" w:pos="9009" w:leader="none"/>
        </w:tabs>
        <w:autoSpaceDE w:val="false"/>
        <w:spacing w:before="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 систематизировать знания об орфографических и пунктуационных нормах современного русского литературного</w:t>
      </w:r>
      <w:r>
        <w:rPr>
          <w:rFonts w:eastAsia="Times New Roman" w:cs="Times New Roman" w:ascii="Times New Roman" w:hAnsi="Times New Roman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языка;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before="1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 развить навыки применения орфографических и пунктуационных норм современного русского литературного</w:t>
      </w:r>
      <w:r>
        <w:rPr>
          <w:rFonts w:eastAsia="Times New Roman" w:cs="Times New Roman" w:ascii="Times New Roman" w:hAnsi="Times New Roman"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 w:bidi="ru-RU"/>
        </w:rPr>
        <w:t>языка.</w:t>
      </w:r>
    </w:p>
    <w:p>
      <w:pPr>
        <w:pStyle w:val="Normal"/>
        <w:widowControl w:val="false"/>
        <w:autoSpaceDE w:val="false"/>
        <w:spacing w:lineRule="auto" w:line="240" w:before="2" w:after="0"/>
        <w:ind w:firstLine="709"/>
        <w:rPr>
          <w:rFonts w:ascii="Times New Roman" w:hAnsi="Times New Roman" w:eastAsia="Times New Roman" w:cs="Times New Roman"/>
          <w:sz w:val="21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4. Образовательны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5" w:after="0"/>
        <w:ind w:firstLine="709"/>
        <w:rPr>
          <w:rFonts w:ascii="Times New Roman" w:hAnsi="Times New Roman" w:eastAsia="Times New Roman" w:cs="Times New Roman"/>
          <w:b/>
          <w:b/>
          <w:bCs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4"/>
          <w:lang w:eastAsia="ru-RU" w:bidi="ru-RU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2336"/>
        <w:gridCol w:w="1517"/>
        <w:gridCol w:w="2199"/>
        <w:gridCol w:w="1655"/>
        <w:gridCol w:w="1559"/>
      </w:tblGrid>
      <w:tr>
        <w:trPr>
          <w:trHeight w:val="870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ОР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одуля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7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разовательные результаты модул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ОР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исциплины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бразовательны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дисциплины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д компетенци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ОПО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  <w:t>Средства оценивания ОР</w:t>
            </w:r>
          </w:p>
        </w:tc>
      </w:tr>
      <w:tr>
        <w:trPr>
          <w:trHeight w:val="3113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8-1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емонстрирует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8" w:righ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знание принципов русской орфографии и пунктуации, способность к системному орфографическому и пунктуационному анализу письменной речи.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4.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89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К.4.6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Диктант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с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0"/>
        <w:ind w:left="709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5. Содержа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5.1. Тематический</w:t>
      </w:r>
      <w:r>
        <w:rPr>
          <w:rFonts w:eastAsia="Times New Roman" w:cs="Times New Roman" w:ascii="Times New Roman" w:hAnsi="Times New Roman"/>
          <w:i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план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4"/>
          <w:szCs w:val="24"/>
          <w:lang w:eastAsia="ru-RU" w:bidi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1"/>
        <w:gridCol w:w="1163"/>
        <w:gridCol w:w="992"/>
        <w:gridCol w:w="1134"/>
        <w:gridCol w:w="1134"/>
        <w:gridCol w:w="992"/>
      </w:tblGrid>
      <w:tr>
        <w:trPr>
          <w:trHeight w:val="318" w:hRule="atLeast"/>
        </w:trPr>
        <w:tc>
          <w:tcPr>
            <w:tcW w:w="4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  <w:t>Наименование темы</w:t>
            </w:r>
          </w:p>
        </w:tc>
        <w:tc>
          <w:tcPr>
            <w:tcW w:w="3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Самостоя тельная работ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сего часов п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исц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ине</w:t>
            </w:r>
          </w:p>
        </w:tc>
      </w:tr>
      <w:tr>
        <w:trPr>
          <w:trHeight w:val="633" w:hRule="atLeast"/>
        </w:trPr>
        <w:tc>
          <w:tcPr>
            <w:tcW w:w="4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Аудиторна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635" w:hRule="atLeast"/>
        </w:trPr>
        <w:tc>
          <w:tcPr>
            <w:tcW w:w="4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Лекц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Се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нары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</w:tr>
      <w:tr>
        <w:trPr>
          <w:trHeight w:val="369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. Орфография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8</w:t>
            </w:r>
          </w:p>
        </w:tc>
      </w:tr>
      <w:tr>
        <w:trPr>
          <w:trHeight w:val="369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орфографии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</w:tr>
      <w:tr>
        <w:trPr>
          <w:trHeight w:val="49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2. Написания, основанные на фонематическом принципе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</w:tr>
      <w:tr>
        <w:trPr>
          <w:trHeight w:val="398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3. Написания, отражающие фонетический принцип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4. Традиционные (исторические) написания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5. Дифференцирующие написания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Раздел 2. Пунктуация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50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ысловая роль знаков препи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4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а предложения и пунк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8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онация и пунк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8</w:t>
            </w:r>
          </w:p>
        </w:tc>
      </w:tr>
      <w:tr>
        <w:trPr>
          <w:trHeight w:val="421" w:hRule="atLeast"/>
        </w:trPr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Итого: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1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90" w:after="120"/>
        <w:ind w:left="686" w:hanging="0"/>
        <w:rPr>
          <w:rFonts w:ascii="Times New Roman" w:hAnsi="Times New Roman" w:eastAsia="Times New Roman" w:cs="Times New Roman"/>
          <w:i/>
          <w:i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90" w:after="120"/>
        <w:ind w:left="686" w:hanging="0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5.2. Методы</w:t>
      </w:r>
      <w:r>
        <w:rPr>
          <w:rFonts w:eastAsia="Times New Roman" w:cs="Times New Roman" w:ascii="Times New Roman" w:hAnsi="Times New Roman"/>
          <w:i/>
          <w:spacing w:val="-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обучени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 освоении дисциплины «Практикум по русскому языку» используются традиционные обучающие технологии – лекционные и семинарские занятия. Также курс предполагает использование методов проблемного и эвристического обучения (эвристическая беседа, проблемное изложение, исследовательский метод). Кроме того, активно используются диалоговые технологии (дискуссии), а также технологии обучения в сотрудничестве (работа 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икрогруппах)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1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1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6. Рейтинг-план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36" w:after="0"/>
        <w:ind w:firstLine="709"/>
        <w:rPr>
          <w:rFonts w:ascii="Times New Roman" w:hAnsi="Times New Roman" w:eastAsia="Times New Roman" w:cs="Times New Roman"/>
          <w:i/>
          <w:i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6.1. Рейтинг-план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8"/>
          <w:szCs w:val="8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 w:bidi="ru-RU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418"/>
        <w:gridCol w:w="2310"/>
        <w:gridCol w:w="1985"/>
        <w:gridCol w:w="1158"/>
        <w:gridCol w:w="1067"/>
        <w:gridCol w:w="851"/>
        <w:gridCol w:w="897"/>
      </w:tblGrid>
      <w:tr>
        <w:trPr>
          <w:trHeight w:val="316" w:hRule="atLeast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/ п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д ОР дисциплины</w:t>
            </w:r>
          </w:p>
        </w:tc>
        <w:tc>
          <w:tcPr>
            <w:tcW w:w="2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ы учебно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 w:bidi="ru-RU"/>
              </w:rPr>
              <w:t>обучающегос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а оценивания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Балл за конкретное зада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Число заданий за семестр</w:t>
            </w:r>
          </w:p>
        </w:tc>
        <w:tc>
          <w:tcPr>
            <w:tcW w:w="1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Баллы</w:t>
            </w:r>
          </w:p>
        </w:tc>
      </w:tr>
      <w:tr>
        <w:trPr>
          <w:trHeight w:val="627" w:hRule="atLeast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2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Мини мал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ный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ru-RU"/>
              </w:rPr>
              <w:t>Макс имал ьный</w:t>
            </w:r>
          </w:p>
        </w:tc>
      </w:tr>
      <w:tr>
        <w:trPr>
          <w:trHeight w:val="2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8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Написание дикт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Диктан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-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8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Выполн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онтроль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5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0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4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Р-1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-8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ес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Т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10-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Итог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 w:bidi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lineRule="auto" w:line="240" w:before="0" w:after="120"/>
        <w:ind w:firstLine="70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7. Учебно-методическое и информационно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беспечение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1. Основная</w:t>
      </w:r>
      <w:r>
        <w:rPr>
          <w:rFonts w:eastAsia="Times New Roman" w:cs="Times New Roman" w:ascii="Times New Roman" w:hAnsi="Times New Roman"/>
          <w:i/>
          <w:spacing w:val="-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лисеева М.Б., Шульман Б.М., Ковалевская Е.Г. </w:t>
      </w:r>
      <w:hyperlink r:id="rId125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Справочник по орфографии и пунктуации. 5-е изд., испр. и доп. Практическое пос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учная школа: </w:t>
      </w:r>
      <w:hyperlink r:id="rId12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Российский государственный педагогический университет имени А.И. Герцена (Герценовский университет) (г. Санкт-Петербург)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: 2019. https://biblio-online.ru/catalog/full/ yazykoznanie-i-literaturovedenie/russkiy-yazyk-i-kultura-rechi?page=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ика В.И. Орфография и пунктуация: правила и практикум: Учебное пособие / В.И. Заика, Г.Н. Гиржева. 2-е изд., стер. М.: Издательство «Флинта», 2016. 161 с. [Электронный ресурс] URL: http://biblioclub.ru /index.php?page=book&amp;id=4827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актикум по орфографии и пунктуации: Учебно-методическое пособие / авт.-сост. О.И. Боева, Ф.Р. Одеко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Ставрополь: СКФУ, 2015. 133 с. [Электронный ресурс] URL: http://biblioclub.ru/ index.php?page=book&amp;id=458217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ндель Б.Р. Современный русский язык: история, теория, практика и культура речи: Учебник / Б.Р. Мандель. М.: Директ-Медиа, 2014. Кн. 1. Иллюстрированный учебник. 490 с. [Электронный ресурс]. URL: http://biblioclub.ru/index.php?page= book&amp;id=231841 (21.03.201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Мандель Б.Р. Современный русский язык: история, теория, практика и культура речи: Учебник / Б.Р. Мандель. М.: Директ-Медиа, 2014. Кн. 2. Иллюстрированный учебник. 451 с. [Электронный ресурс]. URL: http://biblioclub.ru/index.php?page=book&amp;id=231842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ябушкина С.В. Русский язык: практикум по правописанию: учебное пособие / С.В. Рябушкина. 2-е изд., испр. и доп. Москва; Берлин: Директ-Медиа, 2015. 172 с. [Электронный ресурс]. URL: http://biblioclub.ru/index.php?page=book&amp;id=42642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6" w:leader="none"/>
        </w:tabs>
        <w:spacing w:before="0" w:after="0"/>
        <w:ind w:left="0"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тов О.А. </w:t>
      </w:r>
      <w:hyperlink r:id="rId1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усский язык и культура речи. Практикум по орфографии. 2-е изд., испр. и доп. Учебное пособие для академического бакалавриа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учная школа: </w:t>
      </w:r>
      <w:hyperlink r:id="rId1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Ярославский государственный педагогический университет имени К.Д. Ушинского (г. Ярославль)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: 2019 / Гриф УМО ВО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[Электронный ресурс] URL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https://biblio-online.ru/viewer/russkiy-yazyk-i-kultura-rechi-praktikum-po-orfografii-438675#page/1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3. Перечень учебно-методического обеспечения для самостоятельной работы обучающихся по</w:t>
      </w:r>
      <w:r>
        <w:rPr>
          <w:rFonts w:eastAsia="Times New Roman" w:cs="Times New Roman" w:ascii="Times New Roman" w:hAnsi="Times New Roman"/>
          <w:i/>
          <w:spacing w:val="-3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дисциплине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276" w:before="0" w:after="120"/>
        <w:ind w:left="340" w:hanging="3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озенталь Д.Э. Сборник упражнений по русскому языку. – М.: ООО «Издательский дом «ОНИКС 21 век», 2014. 448 с.</w:t>
      </w:r>
    </w:p>
    <w:p>
      <w:pPr>
        <w:pStyle w:val="Style22"/>
        <w:widowControl w:val="false"/>
        <w:autoSpaceDE w:val="false"/>
        <w:spacing w:lineRule="auto" w:line="276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7.4. Перечень ресурсов информационно-телекоммуникационной сети «Интернет», необходимых для освоения</w:t>
      </w:r>
      <w:r>
        <w:rPr>
          <w:rFonts w:eastAsia="Times New Roman" w:cs="Times New Roman" w:ascii="Times New Roman" w:hAnsi="Times New Roman"/>
          <w:i/>
          <w:spacing w:val="-6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i/>
          <w:i/>
          <w:sz w:val="10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10"/>
          <w:szCs w:val="24"/>
          <w:lang w:eastAsia="ru-RU" w:bidi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751"/>
      </w:tblGrid>
      <w:tr>
        <w:trPr>
          <w:trHeight w:val="5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gramot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Портал Института русского языка им. акад.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В.В.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Виноградова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gramm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5" w:leader="none"/>
                <w:tab w:val="left" w:pos="4459" w:leader="none"/>
              </w:tabs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Информационно-справочный портал по культуре письменной речи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philology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Русский филологический портал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biblioclub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БС «Университетская библиотека онлайн»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elibrary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Научная 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.ebibliotek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Универсальные базы данных изданий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bookz.ru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bookz.com.ua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Учебная литератур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f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Фундаментальная библиотека</w:t>
            </w:r>
          </w:p>
        </w:tc>
      </w:tr>
      <w:tr>
        <w:trPr>
          <w:trHeight w:val="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infolio.asf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Folio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 xml:space="preserve"> – собрание учебной и справочной литературы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student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ph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?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o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=%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0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Студенческ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neva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Библиотека Академии наук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noun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sci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nn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eastAsia="ru-RU" w:bidi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Нижегородская государственная областна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универсальная научн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orel.rsl.ru/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Открытая русская электронная библиотека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rsl.ru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Российская государственная библиотека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sci-lib.com</w:t>
              </w:r>
            </w:hyperlink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Большая научная библиоте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8. Фонды оценочны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средств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Фонд оценочных средств представлен в Приложении 1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50" w:leader="none"/>
          <w:tab w:val="left" w:pos="4500" w:leader="none"/>
          <w:tab w:val="left" w:pos="6080" w:leader="none"/>
          <w:tab w:val="left" w:pos="8268" w:leader="none"/>
          <w:tab w:val="left" w:pos="949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9. Материально-техническое обеспечение образовательного процесса</w:t>
        <w:tab/>
        <w:t>по дисциплине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9.1. Описание материально-технической</w:t>
      </w:r>
      <w:r>
        <w:rPr>
          <w:rFonts w:eastAsia="Times New Roman" w:cs="Times New Roman" w:ascii="Times New Roman" w:hAnsi="Times New Roman"/>
          <w:i/>
          <w:spacing w:val="-2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баз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ализация дисциплины требует наличия учебной аудитор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Технические средства обучения: мультимедийное оборудовани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667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9.2. Перечень информационных технологий для образовательного процесса, включая перечень программного обеспечения и информационных справочных</w:t>
      </w:r>
      <w:r>
        <w:rPr>
          <w:rFonts w:eastAsia="Times New Roman" w:cs="Times New Roman" w:ascii="Times New Roman" w:hAnsi="Times New Roman"/>
          <w:i/>
          <w:spacing w:val="-11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систе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граммное обеспечение: MicrosoftOffice, Opera, Moodle.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Times New Roman" w:hAnsi="Times New Roman" w:eastAsia="Times New Roman" w:cs="Times New Roman"/>
          <w:sz w:val="1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 w:bidi="ru-RU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6034"/>
      </w:tblGrid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gramota.ru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правочно-информационный портал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 русскому языку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slovarozhegova.ru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Словарь Ожегова онлайн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eastAsia="Times New Roman" w:cs="Times New Roman"/>
                <w:sz w:val="24"/>
                <w:lang w:val="en-US" w:eastAsia="ru-RU" w:bidi="ru-RU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en-US" w:eastAsia="ru-RU" w:bidi="ru-RU"/>
                </w:rPr>
                <w:t>http://www.slovopedia.com/</w:t>
              </w:r>
            </w:hyperlink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ru-RU" w:bidi="ru-RU"/>
              </w:rPr>
              <w:t>Электронные толковые словар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Ы  ПРАКТИК  ОБРАЗОВАТЕЛЬНОГО  МОДУЛ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 ПРАКТИКИ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ОДСТВЕННАЯ  ПРАКТИКА  (КУЛЬТУРНО-ПРОСВЕТИТЕЛЬСКАЯ)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  В  СОЦИОКУЛЬТУРНОЕ  ПРОСТРАНСТВО  ГОРО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оизводствен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п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ультурно-просветительская</w:t>
      </w:r>
    </w:p>
    <w:p>
      <w:pPr>
        <w:pStyle w:val="Style22"/>
        <w:autoSpaceDE w:val="false"/>
        <w:spacing w:lineRule="auto" w:line="276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Style22"/>
        <w:numPr>
          <w:ilvl w:val="0"/>
          <w:numId w:val="2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22"/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социокультурным пространством Нижнего Новгорода студентов первого курса имеет важные воспитательные задачи, т.к. помогает студентам, только начавшим изучение филологии, сориентироваться в культурной жизни города, познакомить с историей и современной жизнью вуза, театров, музеев, выставок города, спровоцировать интерес к актуальным постановкам, кинофильмам, экспозициям и т.д. Вместе с тем практика направлена на формирование профессиональных компетенций, связанных с педагогической деятельностью в сфере культурного и духовно-нравственного воспитания.</w:t>
      </w:r>
    </w:p>
    <w:p>
      <w:pPr>
        <w:pStyle w:val="Style22"/>
        <w:numPr>
          <w:ilvl w:val="0"/>
          <w:numId w:val="21"/>
        </w:numPr>
        <w:autoSpaceDE w:val="false"/>
        <w:spacing w:lineRule="auto" w:line="276" w:before="120" w:after="60"/>
        <w:ind w:left="1066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в структуре модуля</w:t>
      </w:r>
    </w:p>
    <w:p>
      <w:pPr>
        <w:pStyle w:val="Style22"/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«Введение в социокультурное пространство города» является культурно-просветительской составляющей производственной практики по профилю «Русский язык и литература».</w:t>
      </w:r>
    </w:p>
    <w:p>
      <w:pPr>
        <w:pStyle w:val="Normal"/>
        <w:autoSpaceDE w:val="false"/>
        <w:spacing w:before="12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 производствен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производственной прак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здать условия для решения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 профессиональных задач </w:t>
      </w:r>
      <w:r>
        <w:rPr>
          <w:rFonts w:cs="Times New Roman" w:ascii="Times New Roman" w:hAnsi="Times New Roman"/>
          <w:color w:val="1D1B11"/>
          <w:sz w:val="24"/>
          <w:szCs w:val="24"/>
        </w:rPr>
        <w:t>в сфере общекультур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оизводственной практик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приобретение и закрепление приобретенных ранее знаний по структуре культурного пространства города, реализации потребностей в культурно-просветительской деятельности, принципов организации культурного пространства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знакомство со структурой вуза (НГПУ), Уставом НГПУ, правилами и нормами поведения и обучения в университет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знакомство со структурой студенческого самоуправления, возможностями реализации творческого потенциал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ервичное освоение культурной среды города (Нижнего Новгорода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57"/>
        <w:gridCol w:w="1525"/>
        <w:gridCol w:w="2218"/>
        <w:gridCol w:w="1508"/>
        <w:gridCol w:w="16"/>
        <w:gridCol w:w="1526"/>
      </w:tblGrid>
      <w:tr>
        <w:trPr>
          <w:trHeight w:val="385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рактики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культуру мышления; способность к обобщению и анализу, постановке целей и выбору путей их достижения; владение основами профессиональной коммуникации, навыками ведения дискуссии и полемики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-1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являть культурные потребности, разрабатывать и реализовывать на их основе культурно-просветительские программы с целью воспитания и духовно-нравственного развития.</w:t>
            </w:r>
          </w:p>
        </w:tc>
        <w:tc>
          <w:tcPr>
            <w:tcW w:w="15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3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331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9-1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Демонстрирует умение систематизировать знания по русскому языку и литературе и использовать их для решения культурно-просветительских задач.</w:t>
            </w:r>
          </w:p>
        </w:tc>
        <w:tc>
          <w:tcPr>
            <w:tcW w:w="15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2.4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4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2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орма и способы проведения производствен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проведения практики – дискретная (</w:t>
      </w:r>
      <w:r>
        <w:rPr>
          <w:rFonts w:cs="Times New Roman" w:ascii="Times New Roman" w:hAnsi="Times New Roman"/>
          <w:sz w:val="24"/>
          <w:szCs w:val="24"/>
        </w:rPr>
        <w:t>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 проведения практики: стационарн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есто и время проведения производствен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ка проводится в первом семестре первого года обучения в театрах, музеях, выставках г.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труктура и содержание производствен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1. Общая трудоемкость производственной практики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ая трудоемкость производственной практики составляе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 з.е./ 2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2. Структура и содержание производственной</w:t>
      </w:r>
      <w:r>
        <w:rPr/>
        <w:t xml:space="preserve">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93"/>
        <w:gridCol w:w="73"/>
        <w:gridCol w:w="1044"/>
        <w:gridCol w:w="65"/>
        <w:gridCol w:w="1191"/>
        <w:gridCol w:w="57"/>
        <w:gridCol w:w="921"/>
        <w:gridCol w:w="188"/>
        <w:gridCol w:w="650"/>
        <w:gridCol w:w="321"/>
        <w:gridCol w:w="1075"/>
      </w:tblGrid>
      <w:tr>
        <w:trPr>
          <w:trHeight w:val="616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4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ind w:firstLine="4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60" w:after="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рганизации (база практик)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трудоемкость в часах</w:t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дел 1. Знакомство с НГПУ имени К.Минин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ельная экскурсия по вузу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узея НГПУ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разделу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4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120" w:after="0"/>
              <w:ind w:firstLine="6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дел 2. Знакомство с социокультурным пространством город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ind w:firstLine="6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по городу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театра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узея или выставки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кинотеатра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разделу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зыв </w:t>
            </w:r>
          </w:p>
        </w:tc>
      </w:tr>
      <w:tr>
        <w:trPr>
          <w:trHeight w:val="23" w:hRule="atLeast"/>
        </w:trPr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firstLine="6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 CYR;Cambria" w:ascii="Times New Roman CYR;Cambria" w:hAnsi="Times New Roman CYR;Cambria"/>
          <w:b/>
          <w:bCs/>
          <w:sz w:val="24"/>
          <w:szCs w:val="24"/>
          <w:lang w:eastAsia="ru-RU"/>
        </w:rPr>
        <w:t xml:space="preserve">Методы и технологии, используемы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водственной (культурно-просветительской) практик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м методом является творческий, т.к. все задания практики подразумевают создание оригинальных текс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. Рейтинг-план</w:t>
      </w:r>
    </w:p>
    <w:tbl>
      <w:tblPr>
        <w:tblW w:w="50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76"/>
        <w:gridCol w:w="2613"/>
        <w:gridCol w:w="1375"/>
        <w:gridCol w:w="1239"/>
        <w:gridCol w:w="1101"/>
        <w:gridCol w:w="825"/>
        <w:gridCol w:w="792"/>
      </w:tblGrid>
      <w:tr>
        <w:trPr>
          <w:trHeight w:val="291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-9-1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знакомительная экскурсия по вуз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музея НГП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по городу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9-1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театра. Посещение кинотеатр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узея или выставк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Формы отчётности по итогам производствен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чет по практике представляет собой совокупность письменных работ, выполненных в период прохождения практики (см. рейтинг-план). Рекомендации по написанию отчетных работ и критерии их оценивания содержатся в Фонде оценочных средств по практике (Приложение 1). Аттестация по практике проводится в срок не позднее 1 недели после завершения практ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Формы текущего контроля успеваемости и промежуточной аттестации обучающихся по итогам производственной (культурно-просветительской) практики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ивает оценивание хода прохождения практики 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иксация посещений мероприятий (экскурсий и пр.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ыполнение индивидуальных задан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обучающихся обеспечивает оценивание результатов прохождения практик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проводится по результатам отчета по практ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Перечень учебной литературы и ресурсов сети «Интернет», необходимых для проведения производствен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меджанова Н.М. Город как социокультурный феномен: конспект лекций / Н.М. Мухамеджанова; Министерство образования и науки Российской Федерации, Оренбургский Государственный Университет. – Оренбургский государственный университет, 2017. – 129 с. [Электронный ресурс] URL: http://biblioclub.ru/index.php?page =book&amp;id=4818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2.2. Дополнительн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рзин А.Э. Российское культурное пространство в региональном измерении: сборник статей / А.Э. Мурзин. – Москва; Берлин: Директ-Медиа, 2015. – 108 с. [Электронный ресурс]. – URL: </w:t>
      </w:r>
      <w:hyperlink r:id="rId1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72310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пцева Н.П. Социокультурное пространство современного российского города (на материале анализа города Красноярска): монография / Н.П. Копцева; Министерство образования и науки Российской Федерации, Сибирский Федеральный университет. – Красноярск: СФУ, 2015. – 128 с. [Электронный ресурс]. – URL: http://biblioclub.ru/ index.php?page=book&amp;id=4972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3. Интернет-ресурсы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hyperlink r:id="rId14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https://edu.mininuniver.ru/course/view.php?id=515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ЭУМК «Производственная практика «Введение в социокультурное пространство города» </w:t>
      </w:r>
    </w:p>
    <w:p>
      <w:pPr>
        <w:pStyle w:val="Normal"/>
        <w:spacing w:before="0" w:after="0"/>
        <w:ind w:firstLine="709"/>
        <w:rPr/>
      </w:pPr>
      <w:hyperlink r:id="rId1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openarium.ru/%D0%A0%D0%BE%D1%81%D1%81%D0%B8%D1%8F/%D0%9D%D0%B8%D0%B6%D0%BD%D0%B8%D0%B9_%D0%9D%D0%BE%D0%B2%D0%B3%D0%BE%D1%80%D0%BE%D0%B4/%D0%9F%D1%83%D1%82%D0%B5%D0%B2%D0%BE%D0%B4%D0%B8%D1%82%D0%B5%D0%BB%D1%8C/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- Большой путеводитель по Нижнему Новгороду</w:t>
      </w:r>
    </w:p>
    <w:p>
      <w:pPr>
        <w:pStyle w:val="Normal"/>
        <w:spacing w:before="0" w:after="0"/>
        <w:ind w:firstLine="709"/>
        <w:rPr/>
      </w:pPr>
      <w:hyperlink r:id="rId15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rama.nnov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ий Академический театр драмы им. М.Горького  </w:t>
      </w:r>
    </w:p>
    <w:p>
      <w:pPr>
        <w:pStyle w:val="Normal"/>
        <w:spacing w:before="0" w:after="0"/>
        <w:ind w:firstLine="709"/>
        <w:rPr/>
      </w:pPr>
      <w:hyperlink r:id="rId1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yuz.ru 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>– Театр юного зрител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rmal"/>
        <w:spacing w:before="0" w:after="0"/>
        <w:ind w:firstLine="709"/>
        <w:rPr/>
      </w:pPr>
      <w:hyperlink r:id="rId15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omedy.nn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Театр «Комедiя»</w:t>
      </w:r>
    </w:p>
    <w:p>
      <w:pPr>
        <w:pStyle w:val="Normal"/>
        <w:spacing w:before="0" w:after="0"/>
        <w:ind w:firstLine="709"/>
        <w:rPr/>
      </w:pPr>
      <w:hyperlink r:id="rId15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teat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lasticki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Театр «Преображение»  </w:t>
      </w:r>
    </w:p>
    <w:p>
      <w:pPr>
        <w:pStyle w:val="Normal"/>
        <w:spacing w:before="0" w:after="0"/>
        <w:ind w:firstLine="709"/>
        <w:rPr/>
      </w:pPr>
      <w:hyperlink r:id="rId15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peran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ижегородский театр оперы и балета им.А.Пушкина  </w:t>
      </w:r>
    </w:p>
    <w:p>
      <w:pPr>
        <w:pStyle w:val="Normal"/>
        <w:spacing w:before="0" w:after="0"/>
        <w:ind w:firstLine="709"/>
        <w:rPr/>
      </w:pPr>
      <w:hyperlink r:id="rId15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nkmt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ий камерный музыкальный театр им.В.Степанова  </w:t>
      </w:r>
    </w:p>
    <w:p>
      <w:pPr>
        <w:pStyle w:val="Normal"/>
        <w:spacing w:before="0" w:after="0"/>
        <w:ind w:firstLine="709"/>
        <w:rPr/>
      </w:pPr>
      <w:hyperlink r:id="rId15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gatk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ий академический театр кукол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Перечень информационных технологий, используемых при проведении производственной (культурно-просветительской) 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акет программ </w:t>
      </w:r>
      <w:r>
        <w:rPr>
          <w:rFonts w:eastAsia="Times New Roman" w:cs="Times New Roman" w:ascii="Times New Roman" w:hAnsi="Times New Roman"/>
          <w:bCs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lang w:eastAsia="ru-RU"/>
        </w:rPr>
        <w:t>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Антиплагиат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lang w:val="en-US" w:eastAsia="ru-RU"/>
        </w:rPr>
        <w:t>ABBYYFineReader</w:t>
      </w:r>
    </w:p>
    <w:p>
      <w:pPr>
        <w:pStyle w:val="Normal"/>
        <w:suppressAutoHyphens w:val="true"/>
        <w:spacing w:before="120" w:after="0"/>
        <w:ind w:firstLine="709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2. Перечень информационных справочных систем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hyperlink r:id="rId158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FF"/>
            <w:u w:val="single"/>
            <w:lang w:eastAsia="ru-RU"/>
          </w:rPr>
          <w:t>www.iqlib.ru</w:t>
        </w:r>
      </w:hyperlink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– Электронно-библиотечная система образовательных и просветительских изданий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IQLIBRAR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5. Материально-техническое обеспечение производстве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культурно-просветительской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ктик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редоставления отчета по практике могут использовать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ерсональные компьютеры с выходом в Интерне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удио- и видеооборудовани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ультимедийные демонстрационные комплексы (экран, проектор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енды, демонстрационные плакат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даточный материа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о время прохождения производственной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НГПУ им. К.Минина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2. 6.2. ПРОГРАММА 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 ПРАКТИКА  (КУЛЬТУРНО-ПРОСВЕТИТЕЛЬСКИЙ)  БИБЛИОТЕЧ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еб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п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ультурно-просветительская</w:t>
      </w:r>
    </w:p>
    <w:p>
      <w:pPr>
        <w:pStyle w:val="Style22"/>
        <w:autoSpaceDE w:val="false"/>
        <w:spacing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библиотеками Нижнего Новгорода, с принципами работы с библиотечными каталогами, составлением и поиском информации как в библиотеках города, так и сети Интернет студентов второго курса имеет важные учебные задачи, т.к. помогает студентам, выполняющим первую самостоятельную научно-исследовательскую работу, начавшим изучение филологии, сориентироваться в потоке информации, правильно выбрать и структурировать ее. Практика направлена в первую очередь на формирование профессиональных компетенций, связанных с педагогической деятельностью в сфере образования, культурного и духовно-нравственного воспитания.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образовательного модуля</w:t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«Библиотечная» является элементом культурно-просветительской составляющей практики по профилю «Русский язык и литература», модуля «Основы филологии»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учебной прак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здать условия для решения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 профессиональных задач </w:t>
      </w:r>
      <w:r>
        <w:rPr>
          <w:rFonts w:cs="Times New Roman" w:ascii="Times New Roman" w:hAnsi="Times New Roman"/>
          <w:color w:val="1D1B11"/>
          <w:sz w:val="24"/>
          <w:szCs w:val="24"/>
        </w:rPr>
        <w:t>в сфере общекультур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учебной практик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иобретение и закрепление приобретенных ранее знаний о специфике работы в библиотеке, принципов организации библиотечной работы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накомство с профилями и типами библиотек (общедоступные, специализированные; городские, интернет-библиотеки и др.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ервичное освоение работы с библиотечными каталог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351"/>
        <w:gridCol w:w="1526"/>
        <w:gridCol w:w="2351"/>
        <w:gridCol w:w="1525"/>
        <w:gridCol w:w="1390"/>
      </w:tblGrid>
      <w:tr>
        <w:trPr>
          <w:trHeight w:val="385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и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рактик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703" w:hRule="atLeast"/>
        </w:trPr>
        <w:tc>
          <w:tcPr>
            <w:tcW w:w="9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3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-1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ет ценность культурного наследия различных народов, осознает роль и значение библиотек в сохранении культуры и формировании бережного отношения к традициям разных народов.  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9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-2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Демонстрирует умение обрабатывать информацию, систематизировать знания по русскому языку, литературе и использовать их для решения культурно-просветительских задач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2.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орма и способы проведения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проведения практики – распределенна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 проведения практики: стационарна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есто и врем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ктика проводится в третьем семестре второго года обучени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НГПУ им. К.Минина (кафедры, библиотека, НОЦ «Аксиология славянской культуры»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библиотеках Нижнего Новгорода.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труктура и содержание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1. Общая трудоемкость производственной практики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ая трудоемкость производственной практики составляе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 з.е./ 2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2. Структура и содержание учебной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68"/>
        <w:gridCol w:w="73"/>
        <w:gridCol w:w="1046"/>
        <w:gridCol w:w="66"/>
        <w:gridCol w:w="1192"/>
        <w:gridCol w:w="57"/>
        <w:gridCol w:w="924"/>
        <w:gridCol w:w="190"/>
        <w:gridCol w:w="654"/>
        <w:gridCol w:w="321"/>
        <w:gridCol w:w="1078"/>
      </w:tblGrid>
      <w:tr>
        <w:trPr>
          <w:trHeight w:val="780" w:hRule="atLeast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4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ind w:firstLine="4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60" w:after="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рганизации (база практик)</w:t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трудоемкость в часах</w:t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дел 1. Знакомство с библиотеками Нижнего Новгород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ещение НГОУНБ им. В.И. Ленина 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библиотеки НГПУ им. К. Минина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разделу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4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120" w:after="0"/>
              <w:ind w:firstLine="6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дел 2. Работа с информационно-справочной системой библиотек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firstLine="6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(подготовка списка источников по теме исследования)</w:t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спекта</w:t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разделу</w:t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4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firstLine="6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 CYR;Cambria" w:ascii="Times New Roman CYR;Cambria" w:hAnsi="Times New Roman CYR;Cambria"/>
          <w:b/>
          <w:bCs/>
          <w:sz w:val="24"/>
          <w:szCs w:val="24"/>
          <w:lang w:eastAsia="ru-RU"/>
        </w:rPr>
        <w:t xml:space="preserve">Методы и технологии, используемы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й (культурно-просветительской) практик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м методом является поисковы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. Рейтинг-план</w:t>
      </w:r>
    </w:p>
    <w:tbl>
      <w:tblPr>
        <w:tblW w:w="50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73"/>
        <w:gridCol w:w="2595"/>
        <w:gridCol w:w="1374"/>
        <w:gridCol w:w="1238"/>
        <w:gridCol w:w="1103"/>
        <w:gridCol w:w="831"/>
        <w:gridCol w:w="797"/>
      </w:tblGrid>
      <w:tr>
        <w:trPr>
          <w:trHeight w:val="291" w:hRule="atLeast"/>
        </w:trPr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1-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1-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библиотек (НГОУНБ им. В.И. Ленина и НГПУ им. К. Минина).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библиографического списка по теме исследования.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нспекта.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й контроль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3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Формы отчётности по итогам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чет по практике представляет собой совокупность письменных работ, выполненных в период прохождения практики (см. рейтинг-план). Рекомендации по написанию отчетных работ и критерии их оценивания содержатся в Фонде оценочных средств по практике (Приложение 1). Аттестация по практике проводится в срок не позднее 1 недели после завершения практ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Формы текущего контроля успеваемости и промежуточной аттестации обучающихся по итогам учебной (культурно-просветительской) практик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ивает оценивание хода прохождения практики 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иксация посещений мероприят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ыполнение индивидуальных задан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обучающихся обеспечивает оценивание результатов прохождения практик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проводится по результатам отчета по практ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Перечень учебной литературы и ресурсов сети «Интернет», необходимых дл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Голубенко, Н. Б. Введение в библиотечное дело: учебное пособие: [16+] / Н. Б. Голубенко. – 2-е изд., испр. – Москва: Национальный Открытый Университет «ИНТУИТ», 2016. – 171 с.: ил. – Режим доступа: по подписке. – URL: </w:t>
      </w:r>
      <w:hyperlink r:id="rId15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s://biblioclub.ru/index.php?page=book&amp;id=4290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(дата обращения: 24.05.2021). – Библиогр. в кн. – Текст: электронны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Олефир, С. В. Школьная библиотека в информационном веке : учебное пособие / С. В. Олефир ; Челябинский государственный институт культуры, Кафедра библиотечно-информационной деятельности. – Челябинск: ЧГИК, 2017. – 132 с. : ил. – Режим доступа: по подписке. – URL: </w:t>
      </w:r>
      <w:hyperlink r:id="rId16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s://biblioclub.ru/index.php?page=book&amp;id=49263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(дата обращения: 24.05.2021). – Билиогр. в кн. – ISBN 978-5-94839-589-0. – Текст: электронный.</w:t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Казаринова, И. Н. Методологический практикум. Сборник упражнений по Основам методологии и методики научных исследований: учебно-практическое пособие : в 4 частях : [16+] / И. Н. Казаринова. – Москва; Берлин : Директ-Медиа, 2018. – Режим доступа: по подписке. – URL: </w:t>
      </w:r>
      <w:hyperlink r:id="rId16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s://biblioclub.ru/index.php?page=book&amp;id=48413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(дата обращения: 24.05.2021). – ISBN 978-5-4475-9628-6. – Текст : электронный.</w:t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3. Интернет-ресурсы</w:t>
      </w:r>
    </w:p>
    <w:p>
      <w:pPr>
        <w:pStyle w:val="Normal"/>
        <w:spacing w:before="0" w:after="0"/>
        <w:ind w:firstLine="709"/>
        <w:jc w:val="both"/>
        <w:rPr>
          <w:rStyle w:val="Serpurlitem"/>
          <w:rFonts w:ascii="Times New Roman" w:hAnsi="Times New Roman" w:cs="Times New Roman"/>
          <w:sz w:val="24"/>
          <w:szCs w:val="24"/>
        </w:rPr>
      </w:pPr>
      <w:hyperlink r:id="rId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arium.ru/%D0%A0%D0%BE%D1%81%D1%81%D0%B8%D1%8F/%D0%9D%D0%B8%D0%B6%D0%BD%D0%B8%D0%B9_%D0%9D%D0%BE%D0%B2%D0%B3%D0%BE%D1%80%D0%BE%D0%B4/%D0%9F%D1%83%D1%82%D0%B5%D0%B2%D0%BE%D0%B4%D0%B8%D1%82%D0%B5%D0%BB%D1%8C/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- Большой путеводитель по Нижнему Новгор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goun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ижегородская государственная областная универсальная научная библиотека им. В.И. Лен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ая государственная библиоте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l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ая национальная библиоте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6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b-we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Фундаментальная электронная библиотека «Русская литература и фольклор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ininuniver.ru/about/librar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НГПУ им. К. Минина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Перечень информационных технологий, используемых при проведении учебной (культурно-просветительской) 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акет программ MicrosoftOffice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нтиплагиа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ABBYYFineReader</w:t>
      </w:r>
    </w:p>
    <w:p>
      <w:pPr>
        <w:pStyle w:val="Normal"/>
        <w:suppressAutoHyphens w:val="true"/>
        <w:spacing w:before="120" w:after="0"/>
        <w:ind w:firstLine="709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2. Перечень информационных справочных систем: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nium.co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nium – Электронно-библиотечная система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library.ru</w:t>
              </w:r>
            </w:hyperlink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научная библиотека 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isrussia.msu.ru/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ская электронная систем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5. Материально-техническое обеспечение учеб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культурно-просветительской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ктик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редоставления отчета по практике могут использовать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ерсональные компьютеры с выходом в Интерне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удио- и видеооборудовани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ультимедийные демонстрационные комплексы (экран, проектор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енды, демонстрационные плакат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даточный материа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о время прохождения производственной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НГПУ им. К. Минин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АКТИКИ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ПРАКТИКА (ОЗНАКОМИТЕЛЬНАЯ) ЛИТЕРАТУРОВЕДЧЕСКИЙ АНАЛИЗ ХУДОЖЕСТВЕННЫХ ТЕКС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ид практики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учеб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ип практики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знакомительна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чебная (ознакомительная) практика логически связана с дисциплиной «Введение в литературоведение». Прохождение студентами бакалавриата данного вида практики позволит закрепить практические навыки, полученные в ходе освоения первой в учебном плане теоретико-литературной дисциплины. В процессе прохождения практики преподаватель проводит установочные и промежуточные консультации по литературоведческому анализу художественных текстов, представляющих различные эстетические направления и жанры, а также реализует текущий контроль за прохождением практики в форме проверки контрольных работ и аналитических отчетов. Прохождение практики предполагает обращение к использованию систем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межуточный контроль студентов предполагает   индивидуальную и групповую работу с материалами анализа художественных произведений, выполненных студент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убежный контроль проводится в форме зачета с оценкой. При этом используется балльно-рейтинговая система оцен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 образовательного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ая (ознакомительная практика) «Литературоведческий анализ художественных текстов» базируется на теоретических литературоведческих сведениях, полученных в ходе освоение дисциплины «Введение в литературоведение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ебования к входным знаниям, умениям и компетенциям студента, необходимым для прохождения практики «Литературоведческий анализ художественных текст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редставление об историко-литературном процессе, о жанровой системе, структуре художественного образа, владение навыками анализа художественного произве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 учебной (ознакомительн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Цель учебной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bookmarkStart w:id="1" w:name="_Hlk7280325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студентов готовности к использованию систематизированных знаний в области литературоведения для решения создать условия для реш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офессиональных задач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учебной практик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 осознание важности анализа художественного произведения с позиции единства формы и содержа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 знакомство с приемами и способами анализа художественного текс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 освоение взаимосвязи между явлениями в истории развития литературного процесса.</w:t>
      </w:r>
      <w:bookmarkEnd w:id="1"/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Образовательные результаты</w:t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353"/>
        <w:gridCol w:w="1526"/>
        <w:gridCol w:w="2353"/>
        <w:gridCol w:w="1526"/>
        <w:gridCol w:w="1388"/>
      </w:tblGrid>
      <w:tr>
        <w:trPr>
          <w:trHeight w:val="385" w:hRule="atLeast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уля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ы модуля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 результаты практики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ИДК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 ОР</w:t>
            </w:r>
          </w:p>
        </w:tc>
      </w:tr>
      <w:tr>
        <w:trPr>
          <w:trHeight w:val="278" w:hRule="atLeast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практически применять системные знания по основам фольклора для решения профессиональных задач в области истории отечественной фольклористики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.1.4.</w:t>
            </w:r>
          </w:p>
          <w:p>
            <w:pPr>
              <w:pStyle w:val="Normal"/>
              <w:autoSpaceDE w:val="false"/>
              <w:spacing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.1.5.</w:t>
            </w:r>
          </w:p>
          <w:p>
            <w:pPr>
              <w:pStyle w:val="Normal"/>
              <w:autoSpaceDE w:val="false"/>
              <w:spacing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.4.1.</w:t>
            </w:r>
          </w:p>
          <w:p>
            <w:pPr>
              <w:pStyle w:val="Normal"/>
              <w:autoSpaceDE w:val="false"/>
              <w:spacing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.4.2.</w:t>
            </w:r>
          </w:p>
          <w:p>
            <w:pPr>
              <w:pStyle w:val="Normal"/>
              <w:autoSpaceDE w:val="false"/>
              <w:spacing w:before="0" w:after="0"/>
              <w:ind w:hanging="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.2.3.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before="0" w:after="0"/>
              <w:ind w:hanging="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рма и способы проведения учебной (ознакомительной) 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Учебная практика проводится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по дням (неделям) при условии обеспечения связи между теоретическим обучением и содержанием прак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Способ проведения практики: стационарная, проводится в структурных подразделениях университ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есто и время проведения учебной (ознакомительн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bookmarkStart w:id="2" w:name="_Hlk72803555"/>
      <w:bookmarkEnd w:id="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актика проводится во 2 семестре первого года обучения на базе кафедры русской и зарубежной филологи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  <w:bookmarkStart w:id="3" w:name="_Hlk72803555"/>
      <w:bookmarkStart w:id="4" w:name="_Hlk72803555"/>
      <w:bookmarkEnd w:id="4"/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труктура и содержание учебной (ознакомительн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7.1. Общая трудоемкость производственной практики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щая трудоемкость производственной практики составляет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3 з.е./ 2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7.2. Структура и содержание учебной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67"/>
        <w:gridCol w:w="73"/>
        <w:gridCol w:w="1042"/>
        <w:gridCol w:w="65"/>
        <w:gridCol w:w="1187"/>
        <w:gridCol w:w="57"/>
        <w:gridCol w:w="920"/>
        <w:gridCol w:w="189"/>
        <w:gridCol w:w="650"/>
        <w:gridCol w:w="319"/>
        <w:gridCol w:w="1109"/>
      </w:tblGrid>
      <w:tr>
        <w:trPr>
          <w:trHeight w:val="780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ы (этапы) практики</w:t>
            </w:r>
          </w:p>
        </w:tc>
        <w:tc>
          <w:tcPr>
            <w:tcW w:w="44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рганизации (база практик)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трудоемкость в часах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Раздел 1.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количества отчетных документов и видов анализа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индивидуального плана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ый план рабо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отчета по разделу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 по разделу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Раздел 2.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а анализа лирических жанров (элегия, сонет)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контрольной работы по анализу лирических жанров (элегия, сонет)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а анализа эпических жанров,  модель жанра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контрольной работы по анализу эпических жанров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отчетного материала по разделу. Творческое задание по анализу литературного произведения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ворческое задание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разделу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отчета по разделу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ссе </w:t>
            </w:r>
          </w:p>
        </w:tc>
      </w:tr>
      <w:tr>
        <w:trPr>
          <w:trHeight w:val="23" w:hRule="atLeast"/>
        </w:trPr>
        <w:tc>
          <w:tcPr>
            <w:tcW w:w="4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 по разделу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 CYR;Cambria" w:ascii="Times New Roman CYR;Cambria" w:hAnsi="Times New Roman CYR;Cambria"/>
          <w:b/>
          <w:bCs/>
          <w:color w:val="000000"/>
          <w:sz w:val="24"/>
          <w:szCs w:val="24"/>
          <w:lang w:eastAsia="ru-RU"/>
        </w:rPr>
        <w:t xml:space="preserve">Методы и технологии, используемые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й (ознакомительной) практике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иод прохождение учебной (ознакомительной практики) студенты расширяют свои профессиональные компетенции с сфере литературоведческого анализа художественного текста, что позволяет им закрепить соответствующие навыки, полученные в процессе изучения дисциплины «Введение в литературоведение»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а литературоведческому анализу предполагает постоянное обращение к структуре художественного образа, умение видеть в тексте, определять элементы данной структуры, выявлять их роль в тексте.  Практика литературоведческого анализа предполагает использование интерактивных технологий, 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также творческих методов освоения текс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9. Рейтинг-план</w:t>
      </w:r>
    </w:p>
    <w:tbl>
      <w:tblPr>
        <w:tblW w:w="50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75"/>
        <w:gridCol w:w="2631"/>
        <w:gridCol w:w="1344"/>
        <w:gridCol w:w="1238"/>
        <w:gridCol w:w="1101"/>
        <w:gridCol w:w="829"/>
        <w:gridCol w:w="795"/>
      </w:tblGrid>
      <w:tr>
        <w:trPr>
          <w:trHeight w:val="291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-1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Формы отчётности по итогам учебной (ознакомительн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ой отчетности по итогам практики: составление отчета по всем формам работ, написание и защита итогового эсс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Формы текущего контроля успеваемости и промежуточной аттестации обучающихся по итогам учебной (ознакомительной) практик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еспечивает оценивание хода прохождения практик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 составление индивидуального плана практики, написание контрольных работ по анализу лирических и эпических жанров, творческое зад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межуточная аттестация обучающихся обеспечивает оценивание результатов прохождения практик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межуточная аттестация проводится по результатам отчета по практике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Перечень учебной литературы и ресурсов сети «Интернет», необходимых для проведения учебной (ознакомительн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литературоведение в 2 т. Том 1: учебник для вузов / Л. В. Чернец [и др]; под редакцией Л. В. Чернец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6-е изд., перераб. и доп. — Москва: Издательство Юрайт, 2021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93 с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ысшее образование)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ISBN 978-5-534-12423-1.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екст: электронный // ЭБС Юрайт [сайт].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URL: </w:t>
      </w:r>
      <w:hyperlink r:id="rId169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urait.ru/bcode/472448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литературоведение в 2 т. Том 2: учебник для вузов / Л. В. Чернец [и др.]; под редакцией Л. В. Чернец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6-е изд., перераб. и доп. — Москва: Издательство Юрайт, 2021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88 с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ысшее образование)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ISBN 978-5-534-12425-5.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екст: электронный // ЭБС Юрайт [сайт].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URL: </w:t>
      </w:r>
      <w:hyperlink r:id="rId170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urait.ru/bcode/47662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ская, В. В. Литературоведение: поэтический мир / В. В. Дубровская ; авт. примеч. Т. А. Богумил. – Москва; Берлин : Директ-Медиа, 2016. – 123 с. : ил. – Режим доступа: по подписке. – URL: </w:t>
      </w:r>
      <w:hyperlink r:id="rId1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44364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24.05.2021). – Библиогр. в кн. – ISBN 978-5-4475-7875-6. – DOI 10.23681/443649. – Текст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озоров, В. В. Введение в литературоведение : учебное пособие / В. В. Прозоров. – 4-е изд., стер. – Москва: ФЛИНТА, 2017. – 224 с. – Режим доступа: по подписке. – URL: </w:t>
      </w:r>
      <w:hyperlink r:id="rId1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1038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24.05.2021). – Библиогр.: с. 218-221. – ISBN 978-5-9765-1113-2. – Текст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ремена года как топос русской лирики: базовые тексты и методики анализа : [16+] / М. С. Штерн, Л. В. Деменкова, А. В. Подворная, Н. В. Проданик ; под ред. Н. В. Проданик. – 3-е изд., стер. – Москва: ФЛИНТА, 2020. – 108 с. – Режим доступа: по подписке. – URL: </w:t>
      </w:r>
      <w:hyperlink r:id="rId1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&amp;id=2725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йда, Л. Г. Композиционный анализ художественного текста: теория. Методология. Алгоритмы обратной связи: [16+] / Л. Г. Кайда. – 2-е изд., стер. – Москва: ФЛИНТА, 2013. – 150 с. – Режим доступа: по подписке. – URL: </w:t>
      </w:r>
      <w:hyperlink r:id="rId17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biblioclub.ru/index.php?page=book&amp;id=37552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Сырица, Г. С. Филологический анализ художественного текста: учебное пособие: [16+] / Г. С. Сырица. – 6-е изд., испр. – Москва: ФЛИНТА, 2019. – 344 с. – Режим доступа: по подписке. – URL: </w:t>
      </w:r>
      <w:hyperlink r:id="rId17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s://biblioclub.ru/index.php?page=book&amp;id=567110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дата обращения: 24.05.2021). – Библиогр. в кн. – ISBN 978-5-89349-841-7. – Текст: электронный.</w:t>
      </w:r>
    </w:p>
    <w:p>
      <w:pPr>
        <w:pStyle w:val="Normal"/>
        <w:shd w:fill="FFFFFF" w:val="clear"/>
        <w:spacing w:lineRule="auto" w:line="240" w:before="0" w:after="195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Захарова В. Импрессионизм в русской прозе Серебряного века. Мон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.Новгород: НГПУ, 20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.Хализев, В.Е.   Теория литературы [Текст]: учеб.для студентов учреждений высш.проф.образования, обуч-ся по напр.подгот.032700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илология / Хализев Валентин Евгеньевич. - 6-е изд., спр.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осква: Академия, 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дьба жанра в литературном процессе: сб. науч. тр. Вып.3/ Иркут. гос. ун-т; [отв.ред. С.А.Ташлыков]. 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ркутск: Изд-во Иркут.гос. ун-та, 2010. −232 с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еория литературных жанров: Учеб.пособие для студентов учреждений высш. проф. образования/ М. Н. Дарвин, Д. М. Магомедова, Н. Д. Тамарченко, В. И. Тюпа.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.: Академия, 2011. − 256 с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харова В.Т., Комышкова Т.П. Неореализм в русской литературе ХХ века. Учебное пособие.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.Новгород: НГПУ, 201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арова В.Т., Дергунова Н.Г. Типология художественного сознания в русской литературе XVIII–XX вв.: Учеб.пособие. Нижний Новгород, 2010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12.3. Интернет-ресур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3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iblioclu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libra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Перечень информационных технологий, используемых при проведении учебной (ознакомительной) 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пакет программ </w:t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- Антиплагиат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ABBYYFineReader</w:t>
      </w:r>
    </w:p>
    <w:p>
      <w:pPr>
        <w:pStyle w:val="Normal"/>
        <w:suppressAutoHyphens w:val="true"/>
        <w:spacing w:before="120" w:after="0"/>
        <w:ind w:firstLine="709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14.2. Перечень информационных справочных систем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lang w:eastAsia="ru-RU"/>
        </w:rPr>
      </w:pPr>
      <w:hyperlink r:id="rId176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u w:val="single"/>
            <w:lang w:eastAsia="ru-RU"/>
          </w:rPr>
          <w:t>www.iqlib.ru</w:t>
        </w:r>
      </w:hyperlink>
      <w:r>
        <w:rPr>
          <w:rFonts w:eastAsia="Times New Roman" w:cs="Times New Roman" w:ascii="Times New Roman" w:hAnsi="Times New Roman"/>
          <w:bCs/>
          <w:iCs/>
          <w:color w:val="000000"/>
          <w:lang w:eastAsia="ru-RU"/>
        </w:rPr>
        <w:t xml:space="preserve"> – Электронно-библиотечная система образовательных и просветительских изданий </w:t>
      </w:r>
      <w:r>
        <w:rPr>
          <w:rFonts w:eastAsia="Times New Roman" w:cs="Times New Roman" w:ascii="Times New Roman" w:hAnsi="Times New Roman"/>
          <w:bCs/>
          <w:iCs/>
          <w:color w:val="000000"/>
          <w:lang w:val="en-US" w:eastAsia="ru-RU"/>
        </w:rPr>
        <w:t>IQLIBRAR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5. Материально-техническое обеспечение учебно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ознакомительной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к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предоставления отчета по практике могут использовать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ерсональные компьютеры с выходом в Интерне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аудио- и видеооборудовани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мультимедийные демонстрационные комплексы (экран, проектор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стенды, демонстрационные плакат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здаточный материал и др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Во время прохождения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НГ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АКТИКИ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ПРАКТИКА (КУЛЬТУРНО-ПРОСВЕТИТЕЛЬСКАЯ) ЛИНГВИСТИЧЕСКОЕ КРАЕВЕД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еб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п практики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ультурно-просветительская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22"/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Учебная практика «Лингвистическое краеведение» осуществляет важные задачи: закрепление теоретических знаний, полученных во время аудиторных занятий по лингвистическим дисциплинам исторического блока путем непосредственного участия студента в фиксации и обработке топонимического и эргонимического материала; приобретение исследовательских навыков, а именно: навыков фиксации и последующей обработки языковых фактов; приобретение опыта общения с людьми разных возрастов и характеров; знакомство с этнографической культурой, бытом, особенностями и традициями населения Поволжского региона.</w:t>
      </w:r>
    </w:p>
    <w:p>
      <w:pPr>
        <w:pStyle w:val="Normal"/>
        <w:autoSpaceDE w:val="false"/>
        <w:spacing w:before="24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образовательного модуля</w:t>
      </w:r>
    </w:p>
    <w:p>
      <w:pPr>
        <w:pStyle w:val="Style22"/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«Лингвистическое краеведение» является культурно-просветительской составляющей производственной практики по профилю «Русский язык и Литература».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Целями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учебной (культурно-просветительской) практики являю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риобретение профессиональных умений и навыков, готовность к применению систематизированных знаний на языковом материале родного кра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рактическое изучение топонимической и эргонимической системы региона в естественных условия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риобщение студента к историко-культурной среде региона с целью приобретения социально-личностных компетенций, необходимых для работы в профессиональной сфер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Задачам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о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(культурно-просветительской) практики являю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собирание и первичная обработка эргонимического и топонимического материала с использованием традиционных методов и современных информационных технолог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редставление этого материала на фоне достаточно широкого историко-культурологического контекст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овладение навыками архивной каталогизации с использованием новейших информационных технолог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57"/>
        <w:gridCol w:w="1525"/>
        <w:gridCol w:w="2357"/>
        <w:gridCol w:w="1524"/>
        <w:gridCol w:w="1387"/>
      </w:tblGrid>
      <w:tr>
        <w:trPr>
          <w:trHeight w:val="385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</w:t>
            </w:r>
          </w:p>
          <w:p>
            <w:pPr>
              <w:pStyle w:val="Normal"/>
              <w:suppressAutoHyphens w:val="tru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модуля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и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рактики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702" w:hRule="atLeast"/>
        </w:trPr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6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рименять системные знания по русскому языку и литературе для решения профессиональных и культурно-просветительских задач, разработки и реализации базовых и элективных курсов в различных образовательных учреждениях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3-1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осуществлять поиск, критический анализ и синтез информации, применять системный подход для решения поставленных задач.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4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5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5.2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.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орма и способы проведения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проведения практики – дискретная (</w:t>
      </w:r>
      <w:r>
        <w:rPr>
          <w:rFonts w:cs="Times New Roman" w:ascii="Times New Roman" w:hAnsi="Times New Roman"/>
          <w:sz w:val="24"/>
          <w:szCs w:val="24"/>
        </w:rPr>
        <w:t>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 проведения практики: стационарна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есто и врем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ктика проводится в третьем семестре второго года обучения в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архивах, библиотеках, краеведческих музея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 Нижнего Новгорода и населенных пунктов Нижегородской области (в зависимости от места проживания студент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труктура и содержание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1. Общая трудоемкость производственной практики</w:t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ая трудоемкость производственной практики составляе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 з.е./ 2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2. Структура и содержание учебной</w:t>
      </w:r>
      <w:r>
        <w:rPr/>
        <w:t xml:space="preserve">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66"/>
        <w:gridCol w:w="1109"/>
        <w:gridCol w:w="1248"/>
        <w:gridCol w:w="1109"/>
        <w:gridCol w:w="971"/>
        <w:gridCol w:w="1075"/>
      </w:tblGrid>
      <w:tr>
        <w:trPr>
          <w:trHeight w:val="628" w:hRule="atLeast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20" w:before="0" w:after="0"/>
              <w:ind w:firstLine="442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278" w:hRule="atLeast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60" w:after="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рганизации (база практик)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трудоемкость в часах</w:t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(организационное собрание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ительная лекция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«Основные положения теории имени собственного. Методика анализа топонимического и эргонимического материала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литературы по тем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Мероприятия по сбору, обработке и анализу полученной информации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ая систематизация материал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ind w:hanging="10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по практике (п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редставление собранного материала в виде презентаций, видеоэкскурсий и т.п.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23" w:hRule="atLeast"/>
        </w:trPr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 CYR;Cambria" w:ascii="Times New Roman CYR;Cambria" w:hAnsi="Times New Roman CYR;Cambria"/>
          <w:b/>
          <w:bCs/>
          <w:sz w:val="24"/>
          <w:szCs w:val="24"/>
          <w:lang w:eastAsia="ru-RU"/>
        </w:rPr>
        <w:t xml:space="preserve">Методы и технологии, используемы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й (культурно-просветительской) практике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Используются 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 xml:space="preserve">активные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(методы программированного и проблемного обучения) и 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 xml:space="preserve">интерактивные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формы проведения практики (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 xml:space="preserve">методика позиционного обучения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структурно-логическому анализу содержания ряда учебных дисциплин, направленная на освоение их основных структурных элементов: фактов, понятий, законов, теор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С целью формирования и развития профессиональных навыков обучающихся формы аудиторной работы сочетаются с формами внеаудиторной работы (контакты с библиотеками, краеведческими центрами и музеями)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ворче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етод используется при подготовке отчета по практик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. Рейтинг-план</w:t>
      </w:r>
    </w:p>
    <w:tbl>
      <w:tblPr>
        <w:tblW w:w="50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76"/>
        <w:gridCol w:w="2613"/>
        <w:gridCol w:w="1375"/>
        <w:gridCol w:w="1239"/>
        <w:gridCol w:w="1101"/>
        <w:gridCol w:w="825"/>
        <w:gridCol w:w="792"/>
      </w:tblGrid>
      <w:tr>
        <w:trPr>
          <w:trHeight w:val="291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циплины</w:t>
            </w:r>
          </w:p>
        </w:tc>
        <w:tc>
          <w:tcPr>
            <w:tcW w:w="2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заданий 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12-1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литературы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3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эмпирических данных (собранного материала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а (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 виде презентации, видеоэкскурсии и т.п.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5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6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Формы отчётности по итогам учебной (культурно-просветительской) практик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ы отчетности по практике включают в себя совокупность работ, выполненных в период прохождения практики (см. рейтинг-план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уктура отчета по практике: сведения об информантах и собирателе; аналитический обзор источников сведений; топонимические/эргонимические материалы, оформленные в виде текстового доку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комендации по написанию отчетных работ и критерии их оценивания содержатся в Фонде оценочных средств по практике (Приложение 1). Аттестация по практике проводится в срок не позднее 1 недели после завершения практ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Формы текущего контроля успеваемости и промежуточной аттестации обучающихся по итогам учебной (культурно-просветительской) практики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ивает оценивание хода прохождения практики 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иксация посещения мероприятий (ознакомительных лекций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ыполнение индивидуальных задан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обучающихся обеспечивает оценивание результатов прохождения практик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межуточная аттестация проводится по результатам отчета по практ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 CYR;Cambria" w:hAnsi="Times New Roman CYR;Cambria" w:eastAsia="Times New Roman" w:cs="Times New Roman CYR;Cambria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Перечень учебной литературы и ресурсов сети «Интернет», необходимых для проведения учебной (культурно-просветительской)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сильев, В.П. Русские народные говоры: способы сбора, обработки и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опис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алектного материала: учебное пособие / В.П. Васильев, Е.В. Васильева; Министерство образования и науки Российской Федерации, Федеральное государственное бюджетное образовательное учреждение высшего образования «Кемеровский государственный университет». – Кемерово: Кемеровский государственный университет, 2015. – Ч. 1. – 230 с. [Электронный ресурс]. – URL: </w:t>
      </w:r>
      <w:hyperlink r:id="rId17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biblioclub.ru/index.php?page=book&amp;id=481645</w:t>
        </w:r>
      </w:hyperlink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узнецов, И.Н. Основы научных исследований: учебное пособие / И.Н. Кузнецов. – 3-е изд. – Москва: Издательско-торговая корпорация «Дашков и К°», 2017. – 283 с. [Электронный ресурс]. – URL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http://biblioclub.ru/index.php?page=book&amp;id=4507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саткин, Л.Л. Избранные труды / Л.Л. Касаткин; Российская академия наук, Институт русского языка им. В. В. Виноградова. – 2-е изд. – Москва: Издательский Дом ЯСК: Языки славянской культуры, 2018. – Т. 2. – 751 с. (Studiaphilologica) [Электронный ресурс]. – URL: http://biblioclub.ru/index.php?page=book&amp;id=498411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сильев, В.Л. Гидронимия бассейна реки Мсты: свод названий и анализ микросистем / В.Л. Васильев. – 2-е изд. – Москва: Издательский Дом ЯСК: Языки славянской культуры, 2017. – 346 с. (Studiaphilologica) [Электронный ресурс]. URL: http://biblioclub.ru/index.php?page= book&amp;id=498545</w:t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</w:r>
    </w:p>
    <w:p>
      <w:pPr>
        <w:pStyle w:val="Normal"/>
        <w:suppressAutoHyphens w:val="true"/>
        <w:spacing w:before="0" w:after="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3. Интернет-ресурсы</w:t>
      </w:r>
    </w:p>
    <w:p>
      <w:pPr>
        <w:pStyle w:val="Normal"/>
        <w:autoSpaceDE w:val="false"/>
        <w:spacing w:before="0" w:after="36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1. https://edu.mininuniver.ru/course/view.php?id=503 ЭУМК в "Moodle" "Лингвистическое краеведение (учебная практика)".</w:t>
      </w:r>
    </w:p>
    <w:p>
      <w:pPr>
        <w:pStyle w:val="Normal"/>
        <w:autoSpaceDE w:val="false"/>
        <w:spacing w:before="0" w:after="36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2. www.biblioclub.ru – ЭБС «Университетская библиотека онлайн».</w:t>
      </w:r>
    </w:p>
    <w:p>
      <w:pPr>
        <w:pStyle w:val="Normal"/>
        <w:autoSpaceDE w:val="false"/>
        <w:spacing w:before="0" w:after="36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3. www.elibrary.ru – Научная электронная библиот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Перечень информационных технологий, используемых при проведении учебной (культурно-просветительской) 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акет программ </w:t>
      </w:r>
      <w:r>
        <w:rPr>
          <w:rFonts w:eastAsia="Times New Roman" w:cs="Times New Roman" w:ascii="Times New Roman" w:hAnsi="Times New Roman"/>
          <w:bCs/>
          <w:lang w:val="en-US" w:eastAsia="ru-RU"/>
        </w:rPr>
        <w:t>MicrosoftOffice</w:t>
      </w:r>
      <w:r>
        <w:rPr>
          <w:rFonts w:eastAsia="Times New Roman" w:cs="Times New Roman" w:ascii="Times New Roman" w:hAnsi="Times New Roman"/>
          <w:bCs/>
          <w:lang w:eastAsia="ru-RU"/>
        </w:rPr>
        <w:t>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Антиплагиат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lang w:val="en-US" w:eastAsia="ru-RU"/>
        </w:rPr>
        <w:t>ABBYYFineReader</w:t>
      </w:r>
    </w:p>
    <w:p>
      <w:pPr>
        <w:pStyle w:val="Normal"/>
        <w:suppressAutoHyphens w:val="true"/>
        <w:spacing w:before="120" w:after="0"/>
        <w:ind w:firstLine="709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4.2. Перечень информационных справочных систем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hyperlink r:id="rId178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FF"/>
            <w:sz w:val="24"/>
            <w:szCs w:val="24"/>
            <w:u w:val="single"/>
            <w:lang w:eastAsia="ru-RU"/>
          </w:rPr>
          <w:t>www.iqlib.ru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– Электронно-библиотечная система образовательных и просветительских издани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QLIBRARY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www.ebiblioteka.ru - Универсальные базы данных издани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lineRule="auto" w:line="240" w:before="4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5. Материально-техническое обеспечение учеб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культурно-просветительской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ктик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редоставления отчета по практике могут использовать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ерсональные компьютеры с выходом в Интернет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удио- и видеооборудовани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ультимедийные демонстрационные комплексы (экран, проектор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енды, демонстрационные плакат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даточный материа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о время прохождения производственной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НГПУ им. К.Минина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7. ПРОГРАММА  ИТОГОВОЙ  АТТЕСТАЦИИ  ПО  МОДУЛЮ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освоения модуля определяются </w:t>
      </w:r>
      <w:r>
        <w:rPr>
          <w:rFonts w:cs="Times New Roman" w:ascii="Times New Roman" w:hAnsi="Times New Roman"/>
          <w:sz w:val="24"/>
          <w:szCs w:val="28"/>
        </w:rPr>
        <w:t>на основе вычисления рейтинговой оценки по каждому элементу моду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овая оценка по модулю рассчитывается  по формуле:</w:t>
      </w:r>
    </w:p>
    <w:p>
      <w:pPr>
        <w:pStyle w:val="Normal"/>
        <w:tabs>
          <w:tab w:val="clear" w:pos="708"/>
          <w:tab w:val="left" w:pos="13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  <w:lang w:val="en-US" w:eastAsia="en-US"/>
        </w:rPr>
        <w:instrText xml:space="preserve"> QUOTE _x0001_ </w:instrText>
      </w:r>
      <w:r>
        <w:rPr>
          <w:position w:val="-24"/>
          <w:lang w:val="en-US" w:eastAsia="en-US"/>
        </w:rPr>
      </w:r>
      <w:r>
        <w:rPr>
          <w:position w:val="-24"/>
          <w:lang w:val="en-US" w:eastAsia="en-US"/>
        </w:rPr>
        <w:fldChar w:fldCharType="separate"/>
      </w:r>
      <w:r>
        <w:rPr>
          <w:position w:val="-24"/>
          <w:lang w:val="en-US" w:eastAsia="en-US"/>
        </w:rPr>
      </w:r>
      <w:r>
        <w:rPr>
          <w:position w:val="-24"/>
          <w:lang w:val="en-US" w:eastAsia="en-US"/>
        </w:rPr>
        <w:drawing>
          <wp:inline distT="0" distB="0" distL="0" distR="0">
            <wp:extent cx="2780665" cy="34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lang w:val="en-US" w:eastAsia="en-US"/>
        </w:rPr>
        <w:fldChar w:fldCharType="end"/>
      </w:r>
      <w:r>
        <w:rPr>
          <w:position w:val="-24"/>
          <w:lang w:val="en-US" w:eastAsia="en-US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55575" cy="21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55575" cy="21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55575" cy="21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</w:t>
      </w:r>
    </w:p>
    <w:p>
      <w:pPr>
        <w:pStyle w:val="Normal"/>
        <w:spacing w:before="0" w:after="120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03835" cy="22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33045" cy="223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55575" cy="213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55575" cy="21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65100" cy="213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before="0" w:after="120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13360" cy="22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52730" cy="223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лежит в пределах от 55 до 100 баллов.</w:t>
      </w:r>
    </w:p>
    <w:sectPr>
      <w:footerReference w:type="default" r:id="rId190"/>
      <w:type w:val="nextPage"/>
      <w:pgSz w:w="11906" w:h="16838"/>
      <w:pgMar w:left="1134" w:right="1134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Cambria"/>
    <w:charset w:val="cc"/>
    <w:family w:val="roman"/>
    <w:pitch w:val="variable"/>
  </w:font>
  <w:font w:name="Times">
    <w:altName w:val="Times New Roman"/>
    <w:charset w:val="00"/>
    <w:family w:val="auto"/>
    <w:pitch w:val="variable"/>
  </w:font>
  <w:font w:name="yandex-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35" w:hanging="91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7"/>
    <w:lvlOverride w:ilvl="0">
      <w:startOverride w:val="1"/>
    </w:lvlOverride>
  </w:num>
  <w:num w:numId="2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</w:rPr>
  </w:style>
  <w:style w:type="character" w:styleId="Citation">
    <w:name w:val="citatio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erpurlitem">
    <w:name w:val="serp-url__item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xtendedtextshort">
    <w:name w:val="extended-text__shor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7">
    <w:name w:val="список с точками"/>
    <w:basedOn w:val="Normal"/>
    <w:qFormat/>
    <w:pPr>
      <w:spacing w:lineRule="auto" w:line="312" w:before="0" w:after="0"/>
      <w:ind w:left="1429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12">
    <w:name w:val="Абзац списка1"/>
    <w:basedOn w:val="Normal"/>
    <w:next w:val="Style22"/>
    <w:qFormat/>
    <w:pPr>
      <w:spacing w:lineRule="auto" w:line="256" w:before="0" w:after="16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enterspacing1">
    <w:name w:val="center_spacing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bcode/431879" TargetMode="External"/><Relationship Id="rId6" Type="http://schemas.openxmlformats.org/officeDocument/2006/relationships/hyperlink" Target="https://biblio-online.ru/bcode/434323" TargetMode="External"/><Relationship Id="rId7" Type="http://schemas.openxmlformats.org/officeDocument/2006/relationships/hyperlink" Target="https://biblio-online.ru/bcode/434324" TargetMode="External"/><Relationship Id="rId8" Type="http://schemas.openxmlformats.org/officeDocument/2006/relationships/hyperlink" Target="https://biblio-online.ru/bcode/431978" TargetMode="External"/><Relationship Id="rId9" Type="http://schemas.openxmlformats.org/officeDocument/2006/relationships/hyperlink" Target="https://biblio-online.ru/bcode/437735" TargetMode="External"/><Relationship Id="rId10" Type="http://schemas.openxmlformats.org/officeDocument/2006/relationships/hyperlink" Target="https://biblio-online.ru/bcode/441606" TargetMode="External"/><Relationship Id="rId11" Type="http://schemas.openxmlformats.org/officeDocument/2006/relationships/hyperlink" Target="https://biblio-online.ru/bcode/437841" TargetMode="External"/><Relationship Id="rId12" Type="http://schemas.openxmlformats.org/officeDocument/2006/relationships/hyperlink" Target="https://biblio-online.ru/bcode/441952" TargetMode="External"/><Relationship Id="rId13" Type="http://schemas.openxmlformats.org/officeDocument/2006/relationships/hyperlink" Target="http://www.gramota.ru/" TargetMode="External"/><Relationship Id="rId14" Type="http://schemas.openxmlformats.org/officeDocument/2006/relationships/hyperlink" Target="http://slovarozhegova.ru/" TargetMode="External"/><Relationship Id="rId15" Type="http://schemas.openxmlformats.org/officeDocument/2006/relationships/hyperlink" Target="http://www.slovopedia.com/" TargetMode="External"/><Relationship Id="rId16" Type="http://schemas.openxmlformats.org/officeDocument/2006/relationships/hyperlink" Target="https://urait.ru/bcode/472448" TargetMode="External"/><Relationship Id="rId17" Type="http://schemas.openxmlformats.org/officeDocument/2006/relationships/hyperlink" Target="https://urait.ru/bcode/476625" TargetMode="External"/><Relationship Id="rId18" Type="http://schemas.openxmlformats.org/officeDocument/2006/relationships/hyperlink" Target="https://biblioclub.ru/index.php?page=book&amp;id=443649" TargetMode="External"/><Relationship Id="rId19" Type="http://schemas.openxmlformats.org/officeDocument/2006/relationships/hyperlink" Target="https://biblioclub.ru/index.php?page=book&amp;id=103822" TargetMode="External"/><Relationship Id="rId20" Type="http://schemas.openxmlformats.org/officeDocument/2006/relationships/hyperlink" Target="https://biblioclub.ru/index.php?page=book&amp;id=272516" TargetMode="External"/><Relationship Id="rId21" Type="http://schemas.openxmlformats.org/officeDocument/2006/relationships/hyperlink" Target="https://biblioclub.ru/index.php?page=book&amp;id=375521" TargetMode="External"/><Relationship Id="rId22" Type="http://schemas.openxmlformats.org/officeDocument/2006/relationships/hyperlink" Target="https://biblioclub.ru/index.php?page=book&amp;id=567110" TargetMode="External"/><Relationship Id="rId23" Type="http://schemas.openxmlformats.org/officeDocument/2006/relationships/hyperlink" Target="http://lib.pushkinskijdom.ru/" TargetMode="External"/><Relationship Id="rId24" Type="http://schemas.openxmlformats.org/officeDocument/2006/relationships/hyperlink" Target="https://biblio-online.ru/book/russkiy-folklor-ustnoe-narodnoe-tvorchestvo-v-2-ch-chast-1-433686" TargetMode="External"/><Relationship Id="rId25" Type="http://schemas.openxmlformats.org/officeDocument/2006/relationships/hyperlink" Target="https://biblio-online.ru/adv-search/get?scientific_school=B909884D-2FC4-44DF-959D-071B3A3D23E3" TargetMode="External"/><Relationship Id="rId26" Type="http://schemas.openxmlformats.org/officeDocument/2006/relationships/hyperlink" Target="https://biblio-online.ru/book/russkiy-folklor-ustnoe-narodnoe-tvorchestvo-v-2-ch-chast-2-434139" TargetMode="External"/><Relationship Id="rId27" Type="http://schemas.openxmlformats.org/officeDocument/2006/relationships/hyperlink" Target="https://biblio-online.ru/adv-search/get?scientific_school=B909884D-2FC4-44DF-959D-071B3A3D23E3" TargetMode="External"/><Relationship Id="rId28" Type="http://schemas.openxmlformats.org/officeDocument/2006/relationships/hyperlink" Target="https://biblio-online.ru/book/pyatirechie-skazki-russkogo-severa-442348" TargetMode="External"/><Relationship Id="rId29" Type="http://schemas.openxmlformats.org/officeDocument/2006/relationships/hyperlink" Target="https://biblio-online.ru/book/poslovicy-russkogo-naroda-v-2-ch-chast-1-412200" TargetMode="External"/><Relationship Id="rId30" Type="http://schemas.openxmlformats.org/officeDocument/2006/relationships/hyperlink" Target="https://biblio-online.ru/book/folklor-v-shkole-437517" TargetMode="External"/><Relationship Id="rId31" Type="http://schemas.openxmlformats.org/officeDocument/2006/relationships/hyperlink" Target="https://biblio-online.ru/adv-search/get?scientific_school=4D6A4296-0258-4C0A-AA4E-F04C29470936" TargetMode="External"/><Relationship Id="rId32" Type="http://schemas.openxmlformats.org/officeDocument/2006/relationships/hyperlink" Target="http://ekislova.ru/" TargetMode="External"/><Relationship Id="rId33" Type="http://schemas.openxmlformats.org/officeDocument/2006/relationships/hyperlink" Target="http://www.sigla.ru/" TargetMode="External"/><Relationship Id="rId34" Type="http://schemas.openxmlformats.org/officeDocument/2006/relationships/hyperlink" Target="http://www.vehi.net/" TargetMode="External"/><Relationship Id="rId35" Type="http://schemas.openxmlformats.org/officeDocument/2006/relationships/hyperlink" Target="https://urait.ru/bcode/468667" TargetMode="External"/><Relationship Id="rId36" Type="http://schemas.openxmlformats.org/officeDocument/2006/relationships/hyperlink" Target="https://biblioclub.ru/index.php?page=book&amp;id=471542" TargetMode="External"/><Relationship Id="rId37" Type="http://schemas.openxmlformats.org/officeDocument/2006/relationships/hyperlink" Target="https://urait.ru/bcode/468855" TargetMode="External"/><Relationship Id="rId38" Type="http://schemas.openxmlformats.org/officeDocument/2006/relationships/hyperlink" Target="https://biblioclub.ru/index.php?page=book&amp;id=457914" TargetMode="External"/><Relationship Id="rId39" Type="http://schemas.openxmlformats.org/officeDocument/2006/relationships/hyperlink" Target="https://biblioclub.ru/index.php?page=book&amp;id=567345" TargetMode="External"/><Relationship Id="rId40" Type="http://schemas.openxmlformats.org/officeDocument/2006/relationships/hyperlink" Target="https://biblioclub.ru/index.php?page=book&amp;id=567212" TargetMode="External"/><Relationship Id="rId41" Type="http://schemas.openxmlformats.org/officeDocument/2006/relationships/hyperlink" Target="https://biblioclub.ru/index.php?page=book&amp;id=485394" TargetMode="External"/><Relationship Id="rId42" Type="http://schemas.openxmlformats.org/officeDocument/2006/relationships/hyperlink" Target="http://lib.pushkinskijdom.ru/" TargetMode="External"/><Relationship Id="rId43" Type="http://schemas.openxmlformats.org/officeDocument/2006/relationships/hyperlink" Target="http://biblioclub.ru/index.php?page=book_red&amp;id=57633&amp;sr=1" TargetMode="External"/><Relationship Id="rId44" Type="http://schemas.openxmlformats.org/officeDocument/2006/relationships/hyperlink" Target="http://biblioclub.ru/index.php?page=search_red" TargetMode="External"/><Relationship Id="rId45" Type="http://schemas.openxmlformats.org/officeDocument/2006/relationships/hyperlink" Target="http://biblioclub.ru/index.php?page=book_red&amp;id=103828&amp;sr=1" TargetMode="External"/><Relationship Id="rId46" Type="http://schemas.openxmlformats.org/officeDocument/2006/relationships/hyperlink" Target="http://biblioclub.ru/index.php?page=book_red&amp;id=103828" TargetMode="External"/><Relationship Id="rId47" Type="http://schemas.openxmlformats.org/officeDocument/2006/relationships/hyperlink" Target="http://biblioclub.ru/index.php?page=book_red&amp;id=94998&amp;sr=1" TargetMode="External"/><Relationship Id="rId48" Type="http://schemas.openxmlformats.org/officeDocument/2006/relationships/hyperlink" Target="http://biblioclub.ru/index.php?page=search_red" TargetMode="External"/><Relationship Id="rId49" Type="http://schemas.openxmlformats.org/officeDocument/2006/relationships/hyperlink" Target="http://biblioclub.ru/index.php?page=book_red&amp;id=462013&amp;sr=1" TargetMode="External"/><Relationship Id="rId50" Type="http://schemas.openxmlformats.org/officeDocument/2006/relationships/hyperlink" Target="http://biblioclub.ru/index.php?page=search_red" TargetMode="External"/><Relationship Id="rId51" Type="http://schemas.openxmlformats.org/officeDocument/2006/relationships/hyperlink" Target="http://biblioclub.ru/index.php?page=book_red&amp;id=271705&amp;sr=1" TargetMode="External"/><Relationship Id="rId52" Type="http://schemas.openxmlformats.org/officeDocument/2006/relationships/hyperlink" Target="http://biblioclub.ru/index.php?page=search_red" TargetMode="External"/><Relationship Id="rId53" Type="http://schemas.openxmlformats.org/officeDocument/2006/relationships/hyperlink" Target="http://ekislova.ru/" TargetMode="External"/><Relationship Id="rId54" Type="http://schemas.openxmlformats.org/officeDocument/2006/relationships/hyperlink" Target="http://www.sigla.ru/" TargetMode="External"/><Relationship Id="rId55" Type="http://schemas.openxmlformats.org/officeDocument/2006/relationships/hyperlink" Target="http://ksana-k.narod.ru/" TargetMode="External"/><Relationship Id="rId56" Type="http://schemas.openxmlformats.org/officeDocument/2006/relationships/hyperlink" Target="http://mns.udsu.ru/" TargetMode="External"/><Relationship Id="rId57" Type="http://schemas.openxmlformats.org/officeDocument/2006/relationships/hyperlink" Target="http://www.stsl.ru/manuscripts/index.php" TargetMode="External"/><Relationship Id="rId58" Type="http://schemas.openxmlformats.org/officeDocument/2006/relationships/hyperlink" Target="http://www.vehi.net/" TargetMode="External"/><Relationship Id="rId59" Type="http://schemas.openxmlformats.org/officeDocument/2006/relationships/hyperlink" Target="http://biblioclub.ru/index.php?page=book&amp;id=461006" TargetMode="External"/><Relationship Id="rId60" Type="http://schemas.openxmlformats.org/officeDocument/2006/relationships/hyperlink" Target="http://biblioclub.ru/index.php?page=book&amp;id=494914" TargetMode="External"/><Relationship Id="rId61" Type="http://schemas.openxmlformats.org/officeDocument/2006/relationships/hyperlink" Target="https://biblioclub.ru/index.php?page=book_red&amp;id=69145" TargetMode="External"/><Relationship Id="rId62" Type="http://schemas.openxmlformats.org/officeDocument/2006/relationships/hyperlink" Target="http://biblioclub.ru/index.php?page=book&amp;id=69145" TargetMode="External"/><Relationship Id="rId63" Type="http://schemas.openxmlformats.org/officeDocument/2006/relationships/hyperlink" Target="http://biblioclub.ru/index.php?page=book&amp;id=241083" TargetMode="External"/><Relationship Id="rId64" Type="http://schemas.openxmlformats.org/officeDocument/2006/relationships/hyperlink" Target="https://biblioclub.ru/index.php?page=book_red&amp;id=461983" TargetMode="External"/><Relationship Id="rId65" Type="http://schemas.openxmlformats.org/officeDocument/2006/relationships/hyperlink" Target="http://biblioclub.ru/index.php?page=book&amp;id=461983" TargetMode="External"/><Relationship Id="rId66" Type="http://schemas.openxmlformats.org/officeDocument/2006/relationships/hyperlink" Target="http://biblioclub.ru/index.php?page=book&amp;id=428649" TargetMode="External"/><Relationship Id="rId67" Type="http://schemas.openxmlformats.org/officeDocument/2006/relationships/hyperlink" Target="https://edu.mininuniver.ru/course/view.php?id=3707" TargetMode="External"/><Relationship Id="rId68" Type="http://schemas.openxmlformats.org/officeDocument/2006/relationships/hyperlink" Target="https://edu.mininuniver.ru/course/view.php?id=1000" TargetMode="External"/><Relationship Id="rId69" Type="http://schemas.openxmlformats.org/officeDocument/2006/relationships/hyperlink" Target="http://bookz.com.ua/" TargetMode="External"/><Relationship Id="rId70" Type="http://schemas.openxmlformats.org/officeDocument/2006/relationships/hyperlink" Target="http://www.greylib.align.ru/" TargetMode="External"/><Relationship Id="rId71" Type="http://schemas.openxmlformats.org/officeDocument/2006/relationships/hyperlink" Target="http://www.feb-web.ru/" TargetMode="External"/><Relationship Id="rId72" Type="http://schemas.openxmlformats.org/officeDocument/2006/relationships/hyperlink" Target="http://infolio.asf.ru/" TargetMode="External"/><Relationship Id="rId73" Type="http://schemas.openxmlformats.org/officeDocument/2006/relationships/hyperlink" Target="http://legendy.claw.ru/" TargetMode="External"/><Relationship Id="rId74" Type="http://schemas.openxmlformats.org/officeDocument/2006/relationships/hyperlink" Target="http://lib.students.ru/lib.php?word=%C0" TargetMode="External"/><Relationship Id="rId75" Type="http://schemas.openxmlformats.org/officeDocument/2006/relationships/hyperlink" Target="http://www.litportal.ru/" TargetMode="External"/><Relationship Id="rId76" Type="http://schemas.openxmlformats.org/officeDocument/2006/relationships/hyperlink" Target="http://magazines.russ.ru/" TargetMode="External"/><Relationship Id="rId77" Type="http://schemas.openxmlformats.org/officeDocument/2006/relationships/hyperlink" Target="http://www.neva.ru/" TargetMode="External"/><Relationship Id="rId78" Type="http://schemas.openxmlformats.org/officeDocument/2006/relationships/hyperlink" Target="http://www.nounb.sci-nnov.ru/" TargetMode="External"/><Relationship Id="rId79" Type="http://schemas.openxmlformats.org/officeDocument/2006/relationships/hyperlink" Target="http://orel.rsl.ru/" TargetMode="External"/><Relationship Id="rId80" Type="http://schemas.openxmlformats.org/officeDocument/2006/relationships/hyperlink" Target="http://promo.net/pg/" TargetMode="External"/><Relationship Id="rId81" Type="http://schemas.openxmlformats.org/officeDocument/2006/relationships/hyperlink" Target="http://www.rsl.ru/" TargetMode="External"/><Relationship Id="rId82" Type="http://schemas.openxmlformats.org/officeDocument/2006/relationships/hyperlink" Target="http://sci-lib.com/" TargetMode="External"/><Relationship Id="rId83" Type="http://schemas.openxmlformats.org/officeDocument/2006/relationships/hyperlink" Target="http://www.vehi.net/" TargetMode="External"/><Relationship Id="rId84" Type="http://schemas.openxmlformats.org/officeDocument/2006/relationships/hyperlink" Target="http://bookz.ru/" TargetMode="External"/><Relationship Id="rId85" Type="http://schemas.openxmlformats.org/officeDocument/2006/relationships/hyperlink" Target="http://bookz.com.ua/" TargetMode="External"/><Relationship Id="rId86" Type="http://schemas.openxmlformats.org/officeDocument/2006/relationships/hyperlink" Target="http://www.greylib.align.ru/" TargetMode="External"/><Relationship Id="rId87" Type="http://schemas.openxmlformats.org/officeDocument/2006/relationships/hyperlink" Target="http://elibrary.ru/" TargetMode="External"/><Relationship Id="rId88" Type="http://schemas.openxmlformats.org/officeDocument/2006/relationships/hyperlink" Target="http://www.feb-web.ru/" TargetMode="External"/><Relationship Id="rId89" Type="http://schemas.openxmlformats.org/officeDocument/2006/relationships/hyperlink" Target="http://infolio.asf.ru/" TargetMode="External"/><Relationship Id="rId90" Type="http://schemas.openxmlformats.org/officeDocument/2006/relationships/hyperlink" Target="http://legendy.claw.ru/" TargetMode="External"/><Relationship Id="rId91" Type="http://schemas.openxmlformats.org/officeDocument/2006/relationships/hyperlink" Target="http://lib.ru/" TargetMode="External"/><Relationship Id="rId92" Type="http://schemas.openxmlformats.org/officeDocument/2006/relationships/hyperlink" Target="http://lib.students.ru/lib.php?word=%C0" TargetMode="External"/><Relationship Id="rId93" Type="http://schemas.openxmlformats.org/officeDocument/2006/relationships/hyperlink" Target="http://www.litportal.ru/" TargetMode="External"/><Relationship Id="rId94" Type="http://schemas.openxmlformats.org/officeDocument/2006/relationships/hyperlink" Target="http://magazines.russ.ru/" TargetMode="External"/><Relationship Id="rId95" Type="http://schemas.openxmlformats.org/officeDocument/2006/relationships/hyperlink" Target="http://www.neva.ru/" TargetMode="External"/><Relationship Id="rId96" Type="http://schemas.openxmlformats.org/officeDocument/2006/relationships/hyperlink" Target="http://www.nounb.sci-nnov.ru/" TargetMode="External"/><Relationship Id="rId97" Type="http://schemas.openxmlformats.org/officeDocument/2006/relationships/hyperlink" Target="http://orel.rsl.ru/" TargetMode="External"/><Relationship Id="rId98" Type="http://schemas.openxmlformats.org/officeDocument/2006/relationships/hyperlink" Target="http://promo.net/pg/" TargetMode="External"/><Relationship Id="rId99" Type="http://schemas.openxmlformats.org/officeDocument/2006/relationships/hyperlink" Target="http://www.rsl.ru/" TargetMode="External"/><Relationship Id="rId100" Type="http://schemas.openxmlformats.org/officeDocument/2006/relationships/hyperlink" Target="http://sci-lib.com/" TargetMode="External"/><Relationship Id="rId101" Type="http://schemas.openxmlformats.org/officeDocument/2006/relationships/hyperlink" Target="http://www.vehi.net/" TargetMode="External"/><Relationship Id="rId102" Type="http://schemas.openxmlformats.org/officeDocument/2006/relationships/hyperlink" Target="https://biblio-online.ru/book/spravochnik-po-orfografii-i-punktuacii-438874" TargetMode="External"/><Relationship Id="rId103" Type="http://schemas.openxmlformats.org/officeDocument/2006/relationships/hyperlink" Target="https://biblio-online.ru/adv-search/get?scientific_school=ACF50332-AF86-498B-B996-A41A40A70C32" TargetMode="External"/><Relationship Id="rId104" Type="http://schemas.openxmlformats.org/officeDocument/2006/relationships/hyperlink" Target="https://biblio-online.ru/book/russkiy-yazyk-i-kultura-rechi-praktikum-po-orfografii-438675" TargetMode="External"/><Relationship Id="rId105" Type="http://schemas.openxmlformats.org/officeDocument/2006/relationships/hyperlink" Target="https://biblio-online.ru/adv-search/get?scientific_school=511A082D-36FA-4129-A673-FF12B36C8910" TargetMode="External"/><Relationship Id="rId106" Type="http://schemas.openxmlformats.org/officeDocument/2006/relationships/hyperlink" Target="http://www.gramota.ru/" TargetMode="External"/><Relationship Id="rId107" Type="http://schemas.openxmlformats.org/officeDocument/2006/relationships/hyperlink" Target="http://www.gramma.ru/" TargetMode="External"/><Relationship Id="rId108" Type="http://schemas.openxmlformats.org/officeDocument/2006/relationships/hyperlink" Target="http://www.philology.ru/" TargetMode="External"/><Relationship Id="rId109" Type="http://schemas.openxmlformats.org/officeDocument/2006/relationships/hyperlink" Target="http://www.biblioclub.ru/" TargetMode="External"/><Relationship Id="rId110" Type="http://schemas.openxmlformats.org/officeDocument/2006/relationships/hyperlink" Target="http://www.elibrary.ru/" TargetMode="External"/><Relationship Id="rId111" Type="http://schemas.openxmlformats.org/officeDocument/2006/relationships/hyperlink" Target="http://www.ebiblioteka.ru/" TargetMode="External"/><Relationship Id="rId112" Type="http://schemas.openxmlformats.org/officeDocument/2006/relationships/hyperlink" Target="http://bookz.ru/" TargetMode="External"/><Relationship Id="rId113" Type="http://schemas.openxmlformats.org/officeDocument/2006/relationships/hyperlink" Target="http://bookz.com.ua/" TargetMode="External"/><Relationship Id="rId114" Type="http://schemas.openxmlformats.org/officeDocument/2006/relationships/hyperlink" Target="http://www.feb-web.ru/" TargetMode="External"/><Relationship Id="rId115" Type="http://schemas.openxmlformats.org/officeDocument/2006/relationships/hyperlink" Target="http://infolio.asf.ru/" TargetMode="External"/><Relationship Id="rId116" Type="http://schemas.openxmlformats.org/officeDocument/2006/relationships/hyperlink" Target="http://lib.students.ru/lib.php?word=%C0" TargetMode="External"/><Relationship Id="rId117" Type="http://schemas.openxmlformats.org/officeDocument/2006/relationships/hyperlink" Target="http://www.neva.ru/" TargetMode="External"/><Relationship Id="rId118" Type="http://schemas.openxmlformats.org/officeDocument/2006/relationships/hyperlink" Target="http://www.nounb.sci-nnov.ru/" TargetMode="External"/><Relationship Id="rId119" Type="http://schemas.openxmlformats.org/officeDocument/2006/relationships/hyperlink" Target="http://orel.rsl.ru/" TargetMode="External"/><Relationship Id="rId120" Type="http://schemas.openxmlformats.org/officeDocument/2006/relationships/hyperlink" Target="http://www.rsl.ru/" TargetMode="External"/><Relationship Id="rId121" Type="http://schemas.openxmlformats.org/officeDocument/2006/relationships/hyperlink" Target="http://sci-lib.com/" TargetMode="External"/><Relationship Id="rId122" Type="http://schemas.openxmlformats.org/officeDocument/2006/relationships/hyperlink" Target="http://www.gramota.ru/" TargetMode="External"/><Relationship Id="rId123" Type="http://schemas.openxmlformats.org/officeDocument/2006/relationships/hyperlink" Target="http://slovarozhegova.ru/" TargetMode="External"/><Relationship Id="rId124" Type="http://schemas.openxmlformats.org/officeDocument/2006/relationships/hyperlink" Target="http://www.slovopedia.com/" TargetMode="External"/><Relationship Id="rId125" Type="http://schemas.openxmlformats.org/officeDocument/2006/relationships/hyperlink" Target="https://biblio-online.ru/book/spravochnik-po-orfografii-i-punktuacii-438874" TargetMode="External"/><Relationship Id="rId126" Type="http://schemas.openxmlformats.org/officeDocument/2006/relationships/hyperlink" Target="https://biblio-online.ru/adv-search/get?scientific_school=ACF50332-AF86-498B-B996-A41A40A70C32" TargetMode="External"/><Relationship Id="rId127" Type="http://schemas.openxmlformats.org/officeDocument/2006/relationships/hyperlink" Target="https://biblio-online.ru/book/russkiy-yazyk-i-kultura-rechi-praktikum-po-orfografii-438675" TargetMode="External"/><Relationship Id="rId128" Type="http://schemas.openxmlformats.org/officeDocument/2006/relationships/hyperlink" Target="https://biblio-online.ru/adv-search/get?scientific_school=511A082D-36FA-4129-A673-FF12B36C8910" TargetMode="External"/><Relationship Id="rId129" Type="http://schemas.openxmlformats.org/officeDocument/2006/relationships/hyperlink" Target="http://www.gramota.ru/" TargetMode="External"/><Relationship Id="rId130" Type="http://schemas.openxmlformats.org/officeDocument/2006/relationships/hyperlink" Target="http://www.gramma.ru/" TargetMode="External"/><Relationship Id="rId131" Type="http://schemas.openxmlformats.org/officeDocument/2006/relationships/hyperlink" Target="http://www.philology.ru/" TargetMode="External"/><Relationship Id="rId132" Type="http://schemas.openxmlformats.org/officeDocument/2006/relationships/hyperlink" Target="http://www.biblioclub.ru/" TargetMode="External"/><Relationship Id="rId133" Type="http://schemas.openxmlformats.org/officeDocument/2006/relationships/hyperlink" Target="http://www.elibrary.ru/" TargetMode="External"/><Relationship Id="rId134" Type="http://schemas.openxmlformats.org/officeDocument/2006/relationships/hyperlink" Target="http://www.ebiblioteka.ru/" TargetMode="External"/><Relationship Id="rId135" Type="http://schemas.openxmlformats.org/officeDocument/2006/relationships/hyperlink" Target="http://bookz.ru/" TargetMode="External"/><Relationship Id="rId136" Type="http://schemas.openxmlformats.org/officeDocument/2006/relationships/hyperlink" Target="http://bookz.com.ua/" TargetMode="External"/><Relationship Id="rId137" Type="http://schemas.openxmlformats.org/officeDocument/2006/relationships/hyperlink" Target="http://www.feb-web.ru/" TargetMode="External"/><Relationship Id="rId138" Type="http://schemas.openxmlformats.org/officeDocument/2006/relationships/hyperlink" Target="http://infolio.asf.ru/" TargetMode="External"/><Relationship Id="rId139" Type="http://schemas.openxmlformats.org/officeDocument/2006/relationships/hyperlink" Target="http://lib.students.ru/lib.php?word=%C0" TargetMode="External"/><Relationship Id="rId140" Type="http://schemas.openxmlformats.org/officeDocument/2006/relationships/hyperlink" Target="http://www.neva.ru/" TargetMode="External"/><Relationship Id="rId141" Type="http://schemas.openxmlformats.org/officeDocument/2006/relationships/hyperlink" Target="http://www.nounb.sci-nnov.ru/" TargetMode="External"/><Relationship Id="rId142" Type="http://schemas.openxmlformats.org/officeDocument/2006/relationships/hyperlink" Target="http://orel.rsl.ru/" TargetMode="External"/><Relationship Id="rId143" Type="http://schemas.openxmlformats.org/officeDocument/2006/relationships/hyperlink" Target="http://www.rsl.ru/" TargetMode="External"/><Relationship Id="rId144" Type="http://schemas.openxmlformats.org/officeDocument/2006/relationships/hyperlink" Target="http://sci-lib.com/" TargetMode="External"/><Relationship Id="rId145" Type="http://schemas.openxmlformats.org/officeDocument/2006/relationships/hyperlink" Target="http://www.gramota.ru/" TargetMode="External"/><Relationship Id="rId146" Type="http://schemas.openxmlformats.org/officeDocument/2006/relationships/hyperlink" Target="http://slovarozhegova.ru/" TargetMode="External"/><Relationship Id="rId147" Type="http://schemas.openxmlformats.org/officeDocument/2006/relationships/hyperlink" Target="http://www.slovopedia.com/" TargetMode="External"/><Relationship Id="rId148" Type="http://schemas.openxmlformats.org/officeDocument/2006/relationships/hyperlink" Target="http://biblioclub.ru/index.php?page=book&amp;id=272310" TargetMode="External"/><Relationship Id="rId149" Type="http://schemas.openxmlformats.org/officeDocument/2006/relationships/hyperlink" Target="https://edu.mininuniver.ru/course/view.php?id=515" TargetMode="External"/><Relationship Id="rId150" Type="http://schemas.openxmlformats.org/officeDocument/2006/relationships/hyperlink" Target="http://www.openarium.ru/&#1056;&#1086;&#1089;&#1089;&#1080;&#1103;/&#1053;&#1080;&#1078;&#1085;&#1080;&#1081;_&#1053;&#1086;&#1074;&#1075;&#1086;&#1088;&#1086;&#1076;/&#1055;&#1091;&#1090;&#1077;&#1074;&#1086;&#1076;&#1080;&#1090;&#1077;&#1083;&#1100;/" TargetMode="External"/><Relationship Id="rId151" Type="http://schemas.openxmlformats.org/officeDocument/2006/relationships/hyperlink" Target="http://yandex.ru/clck/jsredir?from=yandex.ru%3Bsearch%2F%3Bweb%3B%3B&amp;text=&amp;etext=1049.unqcNOK-LexgduRM4ktdIZX8fobp8k-sPhMC5E4WgKL7Y8qPPOWNDVnlsTYz7G4mqCq1xSX2XU0TW8KD9CSO4Cwl5T9Z0UxMtVe0hOHkVW8.ace4e3f2b7b386062f046ced14e99a59102dd55e&amp;uuid=&amp;state=PEtFfuTeVD4jaxywoSUvtNlVVIL6S3yQQqeUxwcU3TQPWOtWLEXSIQlTOVQyk8l1&amp;data=UlNrNmk5WktYejR0eWJFYk1LdmtxdTVWcHBRN1JTTzR5cndZOU5CaVVxSHRRVkw5bExnZTF4OXFBcF9iSnlfTXJCRlRKMmhwaDlERVV1ZXNzMElBelZ4dm03Z1l4bUlW&amp;b64e=2&amp;sign=6a7ae309832d0f1e3eacb97285831cae&amp;keyno=0&amp;cst=AiuY0DBWFJ5fN_r-AEszk8urLFUvA6k6ihAe1EXNTceXVt1KUi8qBUMj9JYAqKoCZu9TxQkWPz27OCa8tHOoeO3loM6qU2RDHXTdORbvJco3jJM0cfmRe3xlBvBlQ5hFRD82UhPchTq3ZHplGLFnF-r4aif8slacYSDfyeOd7ZhR4PeCycDE5ra-SzzJ4lYH-WNOIe-opzh3Zbis-NzpJm4fHOmgyNWZ4ZrKmg6PSe2c-czrE6dQMd5s6dEKFE13XKE1pQQ9gU_xyzcRuSYf-v-ps2Ca06ir36iD-8O1x7eMtYpQInCyED_mB0dNQCSC3hw7VR6WWj7PjmtENjDiFrsual4jCn_MlhFEJ6mM8R-r5y1GZy1u6pEcuB-ljvutGtBRRbbLyWdz50dckSux0n4HbNDur6ZKyruj2Mow-hSVrQG8DsNDlqLMXxWv8MiRLQtJQ2YHS_mm_N8DmyNTPrwA_1CP_rD4wGkhigZmwVWyCA3FAD0qba19fgxhtBxDXWxbpuDFx2D7kO2erN4Wm8s07mey8NFbJRIKLwp8duA&amp;ref=orjY4mGPRjk5boDnW0uvlrrd71vZw9kp7iQ-BtXmhLo3cEh9FyJPRRLdEY2tWDq9jAFLVeamJYHJHNtGz84ID7qIo3-tRETU5Vb-VfLiMNAfC9B3CT2zXh89ZT7IUemcMJNw7ipNIH5NMe2Txqeom2cMuh0aUPtC4mxAW5WPi6vgO1l1VaE2qSC5d0ItGD_-Nf60mVz5ScEvj5weumm1XloTACfZs8t2HuGaPxbCX9MzdSllfbNQrpoKbWxP2YinG2701LRLW9dGgSs6EKuUOLGyvfGFrIfDJmLXzltJED7twt7w1Th-Ljq5z_etsnMA7Xni3RhM7sJAOSEmPNcfjpBp_E8e2onCKB42m5UGW7z_k6Xz3vJ4ACe-uBr0ax9R3_GtAiwy9LARnw8KmwIWS4eWuwGrM2z5W7YQU2ASot689gMZNZS0U5fHXvUN10fhLwmzrGKmfMy2DtNcLHuI3c-wAqumdFra9B4Wpg1am8o&amp;l10n=ru&amp;cts=1462782322118&amp;mc=5.303925828354683" TargetMode="External"/><Relationship Id="rId152" Type="http://schemas.openxmlformats.org/officeDocument/2006/relationships/hyperlink" Target="http://moodle.mininuniver.ru/tyuz.ru " TargetMode="External"/><Relationship Id="rId153" Type="http://schemas.openxmlformats.org/officeDocument/2006/relationships/hyperlink" Target="http://comedy.nnov.ru/" TargetMode="External"/><Relationship Id="rId154" Type="http://schemas.openxmlformats.org/officeDocument/2006/relationships/hyperlink" Target="http://teatrplasticki.ru/" TargetMode="External"/><Relationship Id="rId155" Type="http://schemas.openxmlformats.org/officeDocument/2006/relationships/hyperlink" Target="http://operann.ru/" TargetMode="External"/><Relationship Id="rId156" Type="http://schemas.openxmlformats.org/officeDocument/2006/relationships/hyperlink" Target="http://www.nnkmt.ru/" TargetMode="External"/><Relationship Id="rId157" Type="http://schemas.openxmlformats.org/officeDocument/2006/relationships/hyperlink" Target="http://www.ngatk.ru/" TargetMode="External"/><Relationship Id="rId158" Type="http://schemas.openxmlformats.org/officeDocument/2006/relationships/hyperlink" Target="http://www.iqlib.ru/" TargetMode="External"/><Relationship Id="rId159" Type="http://schemas.openxmlformats.org/officeDocument/2006/relationships/hyperlink" Target="https://biblioclub.ru/index.php?page=book&amp;id=429012" TargetMode="External"/><Relationship Id="rId160" Type="http://schemas.openxmlformats.org/officeDocument/2006/relationships/hyperlink" Target="https://biblioclub.ru/index.php?page=book&amp;id=492633" TargetMode="External"/><Relationship Id="rId161" Type="http://schemas.openxmlformats.org/officeDocument/2006/relationships/hyperlink" Target="https://biblioclub.ru/index.php?page=book&amp;id=484133" TargetMode="External"/><Relationship Id="rId162" Type="http://schemas.openxmlformats.org/officeDocument/2006/relationships/hyperlink" Target="http://www.openarium.ru/&#1056;&#1086;&#1089;&#1089;&#1080;&#1103;/&#1053;&#1080;&#1078;&#1085;&#1080;&#1081;_&#1053;&#1086;&#1074;&#1075;&#1086;&#1088;&#1086;&#1076;/&#1055;&#1091;&#1090;&#1077;&#1074;&#1086;&#1076;&#1080;&#1090;&#1077;&#1083;&#1100;/" TargetMode="External"/><Relationship Id="rId163" Type="http://schemas.openxmlformats.org/officeDocument/2006/relationships/hyperlink" Target="http://ngounb.ru/" TargetMode="External"/><Relationship Id="rId164" Type="http://schemas.openxmlformats.org/officeDocument/2006/relationships/hyperlink" Target="https://www.rsl.ru/" TargetMode="External"/><Relationship Id="rId165" Type="http://schemas.openxmlformats.org/officeDocument/2006/relationships/hyperlink" Target="http://nlr.ru/" TargetMode="External"/><Relationship Id="rId166" Type="http://schemas.openxmlformats.org/officeDocument/2006/relationships/hyperlink" Target="http://feb-web.ru/" TargetMode="External"/><Relationship Id="rId167" Type="http://schemas.openxmlformats.org/officeDocument/2006/relationships/hyperlink" Target="https://mininuniver.ru/about/library" TargetMode="External"/><Relationship Id="rId168" Type="http://schemas.openxmlformats.org/officeDocument/2006/relationships/hyperlink" Target="https://ru.wikipedia.org/wiki/Elibrary.ru" TargetMode="External"/><Relationship Id="rId169" Type="http://schemas.openxmlformats.org/officeDocument/2006/relationships/hyperlink" Target="https://urait.ru/bcode/472448" TargetMode="External"/><Relationship Id="rId170" Type="http://schemas.openxmlformats.org/officeDocument/2006/relationships/hyperlink" Target="https://urait.ru/bcode/476625" TargetMode="External"/><Relationship Id="rId171" Type="http://schemas.openxmlformats.org/officeDocument/2006/relationships/hyperlink" Target="https://biblioclub.ru/index.php?page=book&amp;id=443649" TargetMode="External"/><Relationship Id="rId172" Type="http://schemas.openxmlformats.org/officeDocument/2006/relationships/hyperlink" Target="https://biblioclub.ru/index.php?page=book&amp;id=103822" TargetMode="External"/><Relationship Id="rId173" Type="http://schemas.openxmlformats.org/officeDocument/2006/relationships/hyperlink" Target="https://biblioclub.ru/index.php?page=book&amp;id=272516" TargetMode="External"/><Relationship Id="rId174" Type="http://schemas.openxmlformats.org/officeDocument/2006/relationships/hyperlink" Target="https://biblioclub.ru/index.php?page=book&amp;id=375521" TargetMode="External"/><Relationship Id="rId175" Type="http://schemas.openxmlformats.org/officeDocument/2006/relationships/hyperlink" Target="https://biblioclub.ru/index.php?page=book&amp;id=567110" TargetMode="External"/><Relationship Id="rId176" Type="http://schemas.openxmlformats.org/officeDocument/2006/relationships/hyperlink" Target="http://www.iqlib.ru/" TargetMode="External"/><Relationship Id="rId177" Type="http://schemas.openxmlformats.org/officeDocument/2006/relationships/hyperlink" Target="http://biblioclub.ru/index.php?page=book&amp;id=481645" TargetMode="External"/><Relationship Id="rId178" Type="http://schemas.openxmlformats.org/officeDocument/2006/relationships/hyperlink" Target="http://www.iqlib.ru/" TargetMode="External"/><Relationship Id="rId179" Type="http://schemas.openxmlformats.org/officeDocument/2006/relationships/image" Target="media/image1.png"/><Relationship Id="rId180" Type="http://schemas.openxmlformats.org/officeDocument/2006/relationships/image" Target="media/image2.png"/><Relationship Id="rId181" Type="http://schemas.openxmlformats.org/officeDocument/2006/relationships/image" Target="media/image3.png"/><Relationship Id="rId182" Type="http://schemas.openxmlformats.org/officeDocument/2006/relationships/image" Target="media/image4.png"/><Relationship Id="rId183" Type="http://schemas.openxmlformats.org/officeDocument/2006/relationships/image" Target="media/image5.png"/><Relationship Id="rId184" Type="http://schemas.openxmlformats.org/officeDocument/2006/relationships/image" Target="media/image6.png"/><Relationship Id="rId185" Type="http://schemas.openxmlformats.org/officeDocument/2006/relationships/image" Target="media/image7.png"/><Relationship Id="rId186" Type="http://schemas.openxmlformats.org/officeDocument/2006/relationships/image" Target="media/image8.png"/><Relationship Id="rId187" Type="http://schemas.openxmlformats.org/officeDocument/2006/relationships/image" Target="media/image9.png"/><Relationship Id="rId188" Type="http://schemas.openxmlformats.org/officeDocument/2006/relationships/image" Target="media/image10.png"/><Relationship Id="rId189" Type="http://schemas.openxmlformats.org/officeDocument/2006/relationships/image" Target="media/image11.png"/><Relationship Id="rId190" Type="http://schemas.openxmlformats.org/officeDocument/2006/relationships/footer" Target="footer4.xml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8:35:00Z</dcterms:created>
  <dc:creator>User</dc:creator>
  <dc:description/>
  <cp:keywords/>
  <dc:language>en-US</dc:language>
  <cp:lastModifiedBy>Анна Комышкова</cp:lastModifiedBy>
  <cp:lastPrinted>2019-07-31T19:56:00Z</cp:lastPrinted>
  <dcterms:modified xsi:type="dcterms:W3CDTF">2021-07-12T09:49:00Z</dcterms:modified>
  <cp:revision>123</cp:revision>
  <dc:subject/>
  <dc:title/>
</cp:coreProperties>
</file>